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августа 2004 г. N 3127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1.2006 N 2236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дании ___________ акционерного общества "_____________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 "__"____________ 2004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ое акционерное общество "Российские железные дороги" (ИНН 7708503727; г. Москва, ул. Новая Басманная, дом 2; зарегистрировано 23.09.2003, основным государственным регистрационным номером 1037739877295 Межрайонной инспекцией МНС России N 39 по г. Москве, свидетельство о государственной регистрации юридического лица серии 77 N 007105126) в лице _____________, действующего на основании ______________, и _________ "_________" (______________) в лице _______________, действующего на основании _______________, именуемые в дальнейшем "Учредители", руководствуясь положениями законодательства Российской Федерации, договорились создать ______________ акционерное общество "___________", именуемое в дальнейшем "Общество", для _____________ и извлечения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определяет порядок осуществления Учредителями совместной деятельности по учреждению Общества, размер уставного капитала Общества, категории и типы акций, подлежащих размещению среди Учредителей, размер и порядок их оплаты, права и обязанности Учредителей по созданию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оздается без ограничения срока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Наименование и место нахождения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лное фирменное наименование Общества на русском языке: ________________ акционерное общество "____________", сокращенное наименование Общества на русском языке: _____________ "____________". Полное фирменное наименование Общества на ___________ языке: ______________, сокращенное наименование Общества на ____________ языке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сто нахождения Общества: Российская Федерация _________________. По данному адресу будет находиться единоличный исполнительный орган Общества - Генеральный дире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виды деятельности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ми видами деятельности Обществ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тавный капитал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мер уставного капитала Общества составляет _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ставный капитал Общества составляется из номинальной стоимости приобретаемых Учредителями обыкновенных именных акций в количестве ______ (______) штук номинальной стоимостью ____________ (____________) рублей кажд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Между Учредителями акции размещаю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ое акционерное общество "Российские железные дороги" приобретает ______ (_______) штуку обыкновенных именных акций номинальной стоимостью __________ (__________) рублей каждая, что составляет __________ (__________) рублей, _____ (_______) процента уставного капитал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 "_____________" приобретает _________ (________) штук обыкновенных именных акций номинальной стоимостью _________ (_________) рублей, что составляет ___________ (___________) рублей, ______ (_____) процента уставного капитал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Акции выпускаются в бездокументар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и, приобретаемые Учредителями при учреждении Общества, оплачиваются денеж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Акции Общества, распределенные при его учреждении, должны быть полностью оплачены в течение года с момента государственной регистр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менее 50 процентов акций Общества, распределенных при его учреждении, должно быть оплачено в течение трех месяцев с момента государственной регистрации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Форма и порядок оплаты акций Общества могут быть изменены исходя из условий его создания, однако они должны соответствовать пункту 3 статьи 9 и пункту 1 статьи 34 Федерального закона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аждая обыкновенная акция Общества предоставляет одинаковый объем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Учредителей по созданию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чредители обязуются создать Общество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чредители общества обязаны в течение ___ дней со дня подписания настоящего Договора провести учредительное собрание с повесткой дня об учреждении Общества, утверждении устава Общества, избрании органов управления, ревизионной комиссии (ревизор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вестку дня учредительного собрания может быть включен вопрос об утверждении ауди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чредители обязуются оплатить акции, подлежащие размещению среди Учредителей, в соответствии с требованием раздела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расходы, связанные с учреждением Общества, его государственной регистрацией, регистрацией выпуска акций Общества, берет на себя ___________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Юридические действия по государственной регистрации Общества осуществляются __________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и один из Учредителей не несет ответственности перед другим Учредителем и Обществом за неисполнение или ненадлежащее исполнение обязательств по настоящему Договору, обусловленное действием обстоятельств непреодолимой силы, то есть чрезвычайных и непредотвратимых при данных условиях обстоятельств, в том числе объявленная или фактическая война, гражданские волнения, эпидемии, блокады, эмбарго, пожары, землетрясения, наводнения и другие природные, стихийные и техногенные бедствия, а также издание актов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чредитель, который не исполняет своего обязательства вследствие действия обстоятельств непреодолимой силы, должен незамедлительно известить другого Учредителя и Общество о таких обстоятельствах и их влиянии на исполнение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обстоятельства непреодолимой силы действуют на протяжении 3 (трех) последовательных месяцев, настоящий Договор может быть расторгнут любым из Учредителей путем направления письменного уведомления другому Учредителя. При этом настоящий Договор считается расторгнутым с даты получения другим Учредителем уведомления о растор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трех экземплярах, имеющих одинаковую юридическую силу, по одному для каждого из Учредителей и дл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решении любых вопросов, не урегулированных настоящим Договором, Учредители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, реквизиты и подписи Учред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7</Words>
  <Characters>7070</Characters>
  <CharactersWithSpaces>6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ОАО «Российские железные дороги»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договора о создании дочернего акционерного общества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