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рол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. N 19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 ЗАДАТКЕ С ПРЕТЕНДЕНТОМ НА УЧАСТИЕ В АУКЦИ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АЖЕ ИМУЩЕСТВА, НАХОДЯЩЕГОСЯ В СОБСТВЕННОСТИ (КАЗН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 КОРОЛ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род Короле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а Королева Московской области, именуемая далее "Продавец", или _________________, именуемый далее "Представитель продавца", и __________________________, именуемый далее "Претендент", заключили настоящий договор о задатке, именуемый далее "Договор",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внесение Претендентом задатка (далее - Задаток) для участия в открытом аукционе по продаже муниципального имущества (далее - муниципальное имущество) __________, расположенного по адресу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даток установлен в размере 20 процентов начальной цены, указанной в информационном сообщении о проведении аукциона по продаже муниципального имущества, и составляет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несение Зада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ие Задатка осуществляется путем перечисления денежных средств на счет Продавца __________________ в течение срока приема заявок на участие в открытом аукционе, указанного в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кументом, подтверждающим поступление Задатка на счет Продавца, является выписка из счета, которую продавец обязан представить в комиссию по проведению открытого аукциона до момента признания Претендента участником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врат Зада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даток возвращается Претенденту в случаях, когда Претен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щен к участию в открытом аукц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знан победителем открытого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ает заяв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даток возвращается Претенденту в течение 5 дней с даты подведения итогов открытого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врат Задатка осуществляется перечислением денежных средств на счет Претендент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ставитель продавца)                   Претен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Органы местного самоуправления г. Королева (Московская область)</dc:creator>
  <dc:description/>
  <dc:language>en-US</dc:language>
  <cp:lastModifiedBy/>
  <dcterms:modified xsi:type="dcterms:W3CDTF">2011-10-30T12:42:00Z</dcterms:modified>
  <cp:revision>2</cp:revision>
  <dc:subject>Форма</dc:subject>
  <dc:title>Примерная форма договора о задатке с претендентом на участие в аукционе по продаже имущества, находящегося в собственности (казне) муниципального образования «Город Короле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