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экстернат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,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их учебных заве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МЕРНАЯ ФОРМА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КАЗАНИИ ДОПОЛНИТЕЛЬНЫХ ОБРАЗОВАТЕ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ПОЛУЧЕНИИ 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ФОРМЕ ЭКСТЕРНАТА ВПЕР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__ г.                             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фициальное наименование 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в    дальнейшем    "Предприятие",   в   лице 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его) &lt;*&gt;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фициальное 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ектора (проректор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Вуз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Оказать студенту следующую образовательную  услугу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му плану специальности (направления) &lt;**&gt;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тение лекции; проведение лабораторной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ктического занятия, семинара; собес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и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либо срок с ___ по 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форме договора между благотворителем, экстерном и вузом: _________________, именуемый в дальнейшем "благотворитель" ... и далее по тек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мимо услуги указывается точное наименование дисциплины, по которой она предоставля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 Студент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дата либо срок с ___ по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лушать, пройт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вид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луги, оговоренной в п. 1.1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е (кафедра, лаборатория), где усл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ется, местонахождение подразд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Предприятие обязуется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Перевести на расчетный счет No. _________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МФ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рублей з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описью)                          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зовательной услуги, оговоренной в п. 1.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форме договора между благотворителем, студентом и вузо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3. Благотвор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Уплатить в бухгалтер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рублей за ..." и далее по текс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4. Ответственность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рок настоящего Договора определяется 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Настоящий  Договор  прекращается  с  истечением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его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рочно Договор  может  быть  прекращен  по  соглашению  вуз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а или всех сторон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Юридические 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удент          Ректор (проректор)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(подпись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42</Characters>
  <CharactersWithSpaces>4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инистерство образования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об оказании дополнительных образовательных услуг при получении высшего профессионального образования в форме экстерната впервые (за счет спонс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