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терна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,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КАЗАНИИ ДОПОЛНИТЕЛЬНЫХ 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ПОЛУЧЕНИ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ФОРМЕ ЭКСТЕРНАТА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                             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удент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фициальное наименование высшего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в лице ректора (проректор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)                          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Вуз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Оказать студенту следующую образовательную  услугу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му плану специальности (направления) &lt;*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тение лекций; проведение лабораторно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ктического занятия, семинара, собес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суль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либо срок с ___ по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имо вида услуги указывается точное наименование дисциплины, по которой она предоставля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Студ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либо срок с ___ по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лушать, пройти (и т.п.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вид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слуги, оговоренной в п. 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е (кафедра, лаборатория), где усл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ется, местонахожде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в данную (услугу) в размере 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в  бухгалтерии в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ость стор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настоящего Договора определяется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стоящий  Договор  прекращается  с  истечением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рочно Договор  может  быть  прекращен  по  соглашению  вуз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удент                               Ректор (про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4</Characters>
  <CharactersWithSpaces>3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об оказании дополнительных образовательных услуг при получении высшего профессионального образования в форме экстерната вперв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