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расходов, связанных с оказ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сотруд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с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здравоохранения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муниципа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7 N 550/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Б ОКАЗАНИИ МЕДИЦИНСКОЙ ПОМОЩИ СОТРУД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ВНУТРЕННИХ ДЕЛ МОСКОВСКОЙ ОБЛАСТИ, СОДЕРЖАЩЕМУ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БЮДЖЕТА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Х УЧРЕЖДЕНИЯХ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МУНИЦИПА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управление внутренних дел по Московской 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ГУВД  Московской  области  (либ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 договор),   именуемого   в   дальнейшем 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ого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ли  муниципального 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 дальнейшем "Исполнитель", 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с другой  стороны,  далее  совместно 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стоящий  договор  предусматривает  оказание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(далее - медицинская  помощь) сотруднику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Московской  области,  содержащемуся  за 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далее - сотрудник),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 здравоохранения Московск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го учреждения здравоохран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Учреждение)  в  случае  отсутствия   по  месту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жительства  (проживания)  сотрудника медицин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берет  на  себя  обязательство оплачивать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,  связанные  с  оказанием медицинской помощи сотрудник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 обеспечивать  оказание сотруднику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качества в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ля  приема  сотрудника  в  Учреждение на планов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ледование,  освидетельствование)  представляются: 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амбулаторно-поликлинического  учреждения системы МВД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форме,  заверенное  гербовой  печатью,  и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  личность   сотрудника  (служебное  удостове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неотложным   показаниям   сотрудник  госпитализиру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немедленно  с  представлением  в последующем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документы, необходимые для лечения сотрудника (обследования, освидетельств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оплачивает Исполнителю медицинские услуги, предоставленные сотруднику,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предоставление сотруднику медицинской помощи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т о поступлении на лечение сотрудника в трехднев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персональный учет услуг, оказанных сотруднику, и представляет Заказчику сведения об объеме этих услуг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, СРОКИ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дицинская помощь, предоставленная сотруднику Исполнителем, оплачивается Заказчиком по тарифам, действующим в Учреждении на момент оказания медицинской помощи сотруд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в течение пяти дней после завершения стационарного (амбулаторного) лечения (обследования, освидетельствования) сотрудника оформляет выписку из медицинской карты сотрудника, счет, счет-фактуру за оказанную сотруднику медицинскую помощь, а также дополнительные сведения о сотруднике и об оказанной ему медицинской помощи (фамилия, имя, отчество, специальное звание, год рождения, место службы, номер и дата направления на лечение, диагноз, количество посещений, койко-дней, количество и наименование лекарственных средств, полученных при амбулаторном лечении, и другие) и направляет их Заказчику с указанием банковских реквизитов и почтов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осуществляет проверку счетов-фактур и сведений об оказанной сотруднику медицинской помощи, обоснованности его приема на лечение (обследование, освидетельствование), качества и продолжительности его лечения (обследования, освидетельствования) и принимает в 20-дневный срок решение об оплате Учреждению указанного счета, счета-фактуры либо дает мотивированный отказ от их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лишне оплаченные Заказчиком суммы подлежа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имеет право осуществлять проверку достоверности тарифов на медицинские услуги, указанные в счете, счете-фактуре, обоснованности приема, качества и продолжительности лечения, полноты лечения (обследования, освидетельствования)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качественного оказания услуг медицинской помощи, подтвержденного в соответствии с законодательством Российской Федерации, их повторное оказание и иные расходы в связи с некачественным оказанием медицинской помощи, понесенные Заказчиком, осуществляю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претензии по финансовым расчетам, качеству лечения (обследования, освидетельствования) сотрудника, уходу за ним и другим вопросам рассматриваются и разрешаются непосредственно между Заказчиком и Исполнителе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вступает в силу с даты его подписания Сторонами и действует до полного исполнения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может быть досрочно расторгнут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настоящему договору прилагаются тарифы на медицинские услуги, действующие в Учреждении на момент оказания медицинской помощи сотруд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изменения к настоящему договору должны быть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           "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2</Characters>
  <CharactersWithSpaces>5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овской област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об оказании медицинской помощи сотруднику органа внутренних дел Московской области, содержащемуся за счет средств бюджета Московской области, в государственных Учреждениях здравоохранения Московской области и муниципальных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