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городского округа Дзержин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8 N 4/21-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АЯ 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КАЗАНИИ ПЛАТНЫХ ДОПОЛНИТЕЛЬНЫХ 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ЫМИ ОБРАЗОВАТЕЛЬ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ГО ОБРАЗОВАНИЯ "ГОРОДСКОЙ ОКРУГ ДЗЕРЖИНСК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ключения договора                          дата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е учрежд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Исполнитель) на основании лицензии N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 на срок с "_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а, 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 _______ г., и свидетельства о государственной аккредитации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 на срок с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ргана, выдавшего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 _______ г.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,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, имя, отч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тус законного представителя несовершеннолетнего - мать, отец, опеку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, уполномоченный представитель органа опеки и попеч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оциальной защиты, в котором находится нуждающийся в опек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е несовершеннолетний, либо лица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выданной законным представителем (в дальнейшем - Заказчик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несовершеннолетнего, достигшего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озра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Потребитель), с другой стороны, заключили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,  Законам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разовании" и "О защите прав потребителей", а также Правилам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ых  образовательных  услуг  в  сфере дошкольного и обще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остановлением   Правительства   Российской   Федерации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равил  оказания  платных   образовательных   услуг 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 от  05.07.2001  N  505  (в  ред. 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01.04.2003   N  181),   настоящий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редоставляет, а Заказчик оплачивает дополнительные образовательные услуги, наименование и количество которых определены в приложении 1 (не приводится), являющемся неотъемлемой частью настоящего договора (в приложении указать наименование учебных дисциплин, формы проведения занятий и количество учебных часов). Срок обучения в соответствии с рабочим учебным планом (индивидуально, в группе) составляет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 время оказания дополнительных образова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хранить место за Потребителем (в системе оказываемых образовательным учреждением дополнительных образовательных услуг)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ведомить Заказчика о нецелесообразности оказания Потребителю образовательных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оступлении Потребителя в образовательное учреждение и в процессе его обучения своевременно предоставлять все необходимые документы, предусмотренные уставо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вещать руководителя Исполнителя об уважительных причинах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являть уважение к педагогам, администрации и техническ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озмещать ущерб, причиненный Потребителем имуществу Исполни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, в количестве, соответствующем возрасту и потребностям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 и принять меры по его выздор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договора с Потребителем, достиг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-летнего возрас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олнять задания по подготовке к занятиям, даваемые педагогами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сполнителя, Заказчика, Потреб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праве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певаемости, поведении, отношении Потребителя к учебе и его способностях в отношении обучения по отдельным предметам учеб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ться к работникам Исполнителя по всем вопросам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полную и достоверную информацию об оценке своих знаний и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ериод оплаты - ежемесячно, 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четвертям, полугодиям или иной платеж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т услуги, указанные в разделе 1 настоящего договора,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Оплата производи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ать время оплаты,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определенного числа периода, подлежащего оплате, или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ределенного числа периода, предшествующего (следующего) за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ы в безналичном порядке на счет Исполнителя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услуг удостоверяется Исполнителем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каза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тверждающий опл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ыдаваемый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сполни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 оказание образовательных услуг, предусмотренных настоящим договором, может быть составлена смета. Составление такой сметы по требованию Заказчика или Исполнителя обязательно. В этом случае смета становится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Потребителя в возрасте от 6 до 14 лет договор в любое время может быть расторгнут Заказчиком при условии, указанном в абзаце 1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Помимо   этого,   Исполнитель   вправе  отказаться  от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если Заказчик нарушил сроки оплаты услуг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 срок или количество, или иные условия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неоднократно  нарушает  иные    обязательства,  предусмотренные  п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 что   явно   затрудняет   исполнение 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и нарушает права и законные интересы обучающихся и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Если  Потребитель своим поведением систематически нарушает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 интересы  других обучающихся и работников Исполнителя, 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й   или   препятствует   нормальному  осуществлению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, Исполнитель вправе отказаться от исполнения договора, когд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редупреждений Потребитель не устранит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. Договор считается расторгнутым со  дня  письменного 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Заказчика (Потребителя) об отказе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заключении договора на оказание платных дополнительных образовательных услуг Заказчик принимает во внимание сведения о дополнительной учебной нагрузке для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о дня его заключения сторонами и действует до "_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Заказчик               Потребитель, достиг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4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          Ф.И.О.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      паспортные данные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анковские реквизиты        адрес места            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чет в казначействе  жительства, контактный   жительства, 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        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(подпись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0</Words>
  <Characters>12844</Characters>
  <CharactersWithSpaces>10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говора об оказании платных дополнительных образовательных услуг муниципальными образовательными учреждениями муниципального образования «Городской округ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