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3 N 29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ПЛАТНЫХ ДОПОЛНИТЕЛЬНЫХ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ГОСУДАРСТВЕННЫМИ И МУНИЦИП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ЫМИ УЧРЕЖДЕН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"__"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заключения договора                 дата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образовательное учрежде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лное 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дальнейшем - 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основании      лицензии      N __________________,    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органа, выдавшего лиц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"___________ г. до "__"____________ г., и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аккредитации N _________, выданног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ргана, выдавшего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 с  "__"_________________  г.  до  "__"______________ г.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ых     учреждений,      прошедших   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ю), в лице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, 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  Исполнителя,  с одной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мя, отчество и статус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совершеннолетнего - мать, отец, опекун, попеч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полномоченный представитель органа оп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попечительства или учреждение социальной защ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котором находится нуждающийся в опе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ли попечительстве несовершеннолетний, либ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йствующего на основании доверенности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онным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дальнейшем - Заказчик) 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есовершеннолетнего, достиг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14-летнего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дальнейшем   - Потребитель),   с  другой  стороны,   заключил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Гражданским  кодексом  Российской Федерации,  Зак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"Об образовании" и "О защите прав потребителе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Правилами  оказания  платных  образовательных  услуг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школьного   и  общего   образования,   утвержденными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"Об  утверждении Правил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ных образовательных  услуг  в  сфере  образования"  от  05.07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505  (в ред.  Постановления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4.2003 N 181),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редоставляет, а Заказчик оплачивает дополнительные образовательные услуги, наименование и количество которых определено в приложении 1, являющемся неотъемлемой частью настоящего договора (в приложении указать наименование учебных дисциплин, формы проведения занятий и количество учебных часов) &lt;*&gt;. Срок обучения в соответствии с рабочим учебным планом (индивидуально, в группе) составляет _____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оказание услуг, связанных с обеспечением содержания обучающегося в образовательном учреждении во время оказания дополнительных образовательных услуг (по организации питания, медицинского обслуживания, охраны, доставки обучающегося в образовательное учреждение и домой транспортом Исполнителя и т.д.), составляется отдельный догово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СПОЛН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овать и обеспечить надлежащее исполнение услуг, предусмотренных разделом 1 настоящего договора. Дополнительные образовательные услуги оказываются в соответствии с учебным планом, годовым календарным учебным графиком и расписанием занятий, разрабатываемыми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 время оказания дополнительных образовательных услуг проявлять уважение к личности Потребител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Потребителя с учетом его индивидуальных особ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хранить место за Потребителем (в системе оказываемых общеобразовательным учреждением дополнительных образовательных услуг) в случае его болезни, лечения, карантина, отпуска родителей, каникул и в других случаях пропуска занятий по уважительным прич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ведомить Заказчика о нецелесообразности оказания Потребителю образовательных услуг в объеме, предусмотренном разделом 1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ЗА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воевременно вносить плату за предоставленные услуги, указанные в раздел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поступлении Потребителя в общеобразовательное учреждение и в процессе его обучения своевременно предоставлять все необходимые документы, предусмотренные уставом обще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замедлительно сообщать руководителю Исполнителя об изменении контактного телефона и места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звещать руководителя Исполнителя об уважительных причинах отсутствия Потребителя на зан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 просьбе Исполнителя приходить для беседы при наличии претензий Исполнителя к поведению Потребителя или его отношению к получению дополнительных образова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являть уважение к педагогам, администрации и техническому персонал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озмещать ущерб, причиненный Потребителем имуществу Исполнител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беспечить Потребителя за свой счет предметами, необходимыми для надлежащего исполнения Исполнителем обязательств по оказанию дополнительных образовательных услуг, в количестве, соответствующем возрасту и потребностям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 случае выявления заболевания Потребителя (по заключению учреждений здравоохранения либо медицинского персонала Исполнителя) освободить Потребителя от занятий и принять меры по его выздоро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Для договора с участием Потребителя, не достигшего 14-летнего возраста, обеспечить посещение Потребителем занятий согласно учебному расписа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ПОТРЕБ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договора с Потребителем, достигш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-летнего возра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ещать занятия, указанные в учебном распис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ыполнять задания по подготовке к занятиям, даваемые педагогами обще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блюдать учебную дисциплину и общепринятые нормы поведения, в частности, проявлять уважение к педагогам, администрации и техническому персоналу Исполнителя и другим обучающимся, не посягать на их честь и достои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Бережно относиться к имуществу Исполн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СПОЛНИТЕЛЯ, ЗАКАЗЧИКА, ПОТРЕБ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вправе отказать Заказчику и Потребителю в заключении договора на новый срок по истечении действия настоящего договора, если Заказчик, Потребитель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казчик вправе требовать от Исполнителя предоставления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спеваемости, поведении, отношении Потребителя к учебе и его способностях в отношении обучения по отдельным предметам учеб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Потребитель, надлежащим образом исполнившие свои обязательства по настоящему договору, имеют преимущественное право на заключение договора на новый срок по истечении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треб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ться к работникам Исполнителя по всем вопросам деятельности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полную и достоверную информацию об оценке своих знаний и критериях этой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имуществом Исполнителя, необходимым для обеспечения образовательного процесса, во время занятий, предусмотренных расписа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ЛАТА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Заказчик 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казать период оплаты - ежемесяч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ежеквартально, по четвертям, полугод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иной платеж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оплачивает услуги, указанные в разделе 1 настоящего договор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казать денежную сумму в рублях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эквивалентной определенной сумме в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алюте по курсу Центро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 день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Оплата производитс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казать время оплаты, 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е позднее определенно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ериода, подлежащего опла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ли не позднее опред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числа периода, предше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ледующего) за периодом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безналичном  порядке  на счет Исполнителя в банке или казначей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услуг удостоверяется Исполнителе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ать документ, подтверждающий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аемым Заказчику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4. На оказание образовательных услуг, предусмотр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 может  быть  составлена смета.  Составление такой сме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ю  Потребителя  или  Исполнителя  обязательно.  В этом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а становится частью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НОВАНИЯ ИЗМЕНЕНИЯ И РАСТОРЖЕН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требитель, достигший 14-летнего возраста,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, оказанных до момента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Потребителя в возрасте от 6 до 14 лет договор в любое время может быть расторгнут Заказчиком при условии, указанном в абз. 1 настоящего 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4.  Помимо  этого,  Исполнитель вправе отказаться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если  Заказчик  нарушил  сроки  оплаты  услуг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казать срок или количество, или иные условия про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бо неоднократно нарушает иные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усмотренные п. 3 настояще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что явно затрудняет исполнени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ем и нарушает права и законные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учающихся и работников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5.  Если  Потребитель  своим поведением систематически нару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законные интересы других обучающихся и работников 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ние   занятий   или   препятствует   нормальному  осущест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процесса, Исполнитель вправе отказаться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когда посл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казать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й  Потребитель  не устранит указанные нарушения.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расторгнутым  со  дня  письменного уведомления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(Потребителя) об отказе от исполнения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ЗА НЕИСПОЛНЕНИЕ ИЛИ НЕНАДЛЕЖАЩ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Е ОБЯЗАТЕЛЬСТВ ПО НАСТОЯЩЕМУ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, на условиях, установленных эт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 И ДРУГ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о дня его заключения сторонами и действует до "__"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составлен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ДПИС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Заказчик:                Потреб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стигший 14-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ое наименование           Ф.И.О.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ий адрес       паспортные данные        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       адрес места               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счет              жительства,             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казначействе         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Подпись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8</Words>
  <Characters>13629</Characters>
  <CharactersWithSpaces>11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инистерство образования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говора об оказании платных дополнительных образовательных услуг государственными и муниципальными общеобразовательными учрежде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