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3 N 29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ПЛАТНЫХ ОБРАЗОВАТЕ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М ПРЕДПРИНИМА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"__"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ключения договора                   дата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ин _________________________ (в дальнейшем - Исполн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ийся  индивидуальной трудовой педагогической деятельностью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юридического   лица,   на   основании   свидетель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 N _____________, выданн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 и статус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я несовершеннолетнего - мать, от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екун, попечитель, 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опеки и попечительства или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циальной защиты, в котором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уждающийся в опеке или попеч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совершеннолетний, либо лица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сновании доверенности, выданной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            Дальнейшем           -          Заказчик)    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 несовершеннолетнего, достиг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4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дальнейшем   - Потребитель),   с  другой  стороны,   заключ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Гражданским  кодексом  Российской Федерации, 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"Об образовании" и 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Правилами  оказания  платных  образовательных 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го   и  общего   образования, 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"Об  утверждении Правил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ых   образовательных   услуг   в  сфере   дошкольного   и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от 05.07.2001 N   505 (в ред.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1.04.2003  N    181), 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редоставляет, а Заказчик оплачивает образовательные услуги, наименование и количество которых определено в приложении, являющемся неотъемлемой частью настоящего договора (в приложении указать наименование учебных дисциплин, формы проведения занятий и количество учебных часов). Срок обучения в соответствии с рабочим учебным планом (индивидуально, в группе) составляет 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и обеспечить надлежащее исполнение услуг, предусмотренных в разделе 1 настоящего договора в соответствии с учебным планом и расписанием занятий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 время оказания образова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ведомить Заказчика о нецелесообразности оказания Потребителю образовательных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замедлительно сообщать Исполнителю об изменении контактного телефона 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вещать Исполнителя об уважительных причинах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просьбе Исполнителя приходить для бесед при наличии претензий Исполнителя к поведению Потребителя или его отношению к получению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змещать ущерб, причиненный Потребителем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заболевания, внезапно возникшего у Потребителя во время занятий, обеспечить его эвакуацию с места проведения занятий и принять меры к его выздор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договора с Потребителем, достиг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-летнего возра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длежащим образом исполнять задания по подготовке к зан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Исполнителю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СПОЛНИТЕЛЯ, ЗАКАЗЧИКА,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воему выбору либо восполнить пробелы в знаниях обучающегося, образовавшиеся в связи с пропуском занятий по уважительной причине, путем дополнительных занятий в пределах объема услуг, оказываемых в соответствии с разделом 1 настоящего договора, либо зачесть стоимость неоказанных образовательных услуг в счет платежа за след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, касающимся организации и обеспечения надлежащего исполнения услуг, предусмотренных разделом 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певаемости, поведении, отношении Потребителя к учебе и его способностях в отношении обучения по отдельным предметам учеб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, а в случае нарушения этого права Исполнителем - на возмещение причиненных в связи с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ться к Исполнителю по всем вопросам, связанным с оказанием образовательных услуг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полную и достоверную информацию об оценке своих знаний и критериях этой оцен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Заказчик __________________________________________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казать период оплаты - ежемеся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жеквартально, по четвер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угодиям или иной платеж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т услуги,  указанные в разделе 1 настоящего договора,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 денежную сумму в рублях либо эквивал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ределенной сумме в иностранной валюте по кур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тробанка России на день платежа или ино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Оплата производит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ть время оплаты, например, не позднее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исла, периода, подлежащего оплате, или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ного числа периода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ледующего) за периодом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езналичном порядке на счет Исполнителя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казание  образовательных  услуг,  предусмотр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может  быть  составлена смета.  Составление такой сме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Потребителя или  Исполнителя  обязательно.  В  этом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а становится частью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Потребителя в возрасте от 6 до 14 лет договор в любое время может быть расторгнут Заказчиком при условии, указанном в абз. 1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имо   этого,   Исполнитель  вправе  отказаться  от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если  Заказчик  нарушил  сроки  оплаты  услуг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ть срок или количество, или иные условия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бо неоднократное нарушение ины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усмотренных п. 3 настоящего договора, что я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трудняет исполнение обязательств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арушает права и законные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учающихся и работников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4.  Если  Потребитель  своим поведением систематически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других обучающихся и работников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 занятий или препятствует нормальному осуществлению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,  Исполнитель вправе отказаться от исполнения договора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_________________________ предупреждений Потребитель не устран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читается расторгнутым со дня письменного уведомления Исполнителем Заказчика (Потребителя) об отказе от исполнен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НАДЛЕЖАЩЕЕ ИСПОЛНЕНИЕ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СТОЯЩЕМУ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"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Заказчик: 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стигший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                 Ф.И.О.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аспортные данные       паспортные данные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места             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тельства,           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Подпись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5</Words>
  <Characters>11473</Characters>
  <CharactersWithSpaces>9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об оказании платных образовательных услуг индивидуальным предприним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