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7.2003 N 299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КАЗАНИИ ПЛАТНЫХ ОБРАЗОВАТЕЛЬНЫХ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ГОСУДАРСТВЕННЫМИ ОБРАЗОВАТЕЛЬНЫМИ ОРГАНИЗАЦИЯ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"__"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заключения договора                  дата заключ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государственная образовательная организац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(в дальнейшем  -  Исполнитель)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лицензии N _____________, выданной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на срок с "__"___________ ____ г.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вшего лиценз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_  г.,   и   свидетельства   о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органа, выдавшего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с "___"_______________ ____ г. до "___"___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 организаций,  прошедших  государственную  аккредитацию), 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лжность, фамилия, имя и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Устава Исполнителя, с одной стороны, 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амилия, имя, отчество и статус зако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совершеннолетнего - мать, отец, опекун, попеч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полномоченный представитель органа опе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попечительства или учреждение социальной защ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котором находится нуждающийся в опе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попечительстве несовершеннолет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ибо лица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веренности, вы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конным предста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дальнейшем - Заказчик) 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амилия, имя, отчество несовершеннолетн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стигшего 14-летнего возра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 дальнейшем   - Потребитель),   с  другой  стороны,   заключил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Гражданским  кодексом  Российской Федерации,  Зак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"Об образовании" и "О защите прав потребителей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также  Правилами  оказания  платных  образовательных  услуг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школьного   и  общего   образования,   утвержденными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"Об  утверждении Правил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ных   образовательных   услуг   в  сфере   дошкольного   и 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" от 05.07.2001 N   505 (в ред. Постановления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01.04.2003  N    181), 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 предоставляет,  а Заказчик оплачивает образова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,   соответствующие   ________   классу   не   ниже 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образовательных  стандартов (иных временно замен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документов, утвержденных в установленном порядк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казать уровень - основное общее, среднее (полное) об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ступень общеобразовательной программы - нач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щее, основное общее, среднее (полное) об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и  количество   которых   определено   в приложении 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мся  неотъемлемой  частью  настоящего  договора (в приложении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 наименование  учебных  дисциплин,  форму проведения занят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учебных часов) &lt;*&gt;.  Срок обучения в соответствии с рабоч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ым планом (индивидуально, в группе) составляет _________________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1. На оказание негосударственной образовательной организацией дополнительных образовательных услуг производятся соответствующие изменения в предмете договора и составляется соответствующее приложение, являющееся неотъемлемой частью настоящего договора. В приложении указываются наименование и количество дополнительных образовательных услуг, наименования учебных дисциплин, формы проведения занятий и количество учебных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оказание негосударственной образовательной организацией (помимо образовательных услуг) платных социальных услуг, связанных с обеспечением условий образовательного процесса (по организации питания, медицинскому обслуживанию, охраны, доставки обучающихся в образовательную организацию и домой транспортом и т.д.), заключается отдельный договор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ИСПОЛН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  Зачислить  Потребителя 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вшего установленные условия приема, в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сполн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овать и обеспечить надлежащее исполнение услуг, предусмотренных в разделе 1 настоящего договора. Образовательные услуги оказываются в соответствии с учебным планом, годовым календарным учебным графиком и расписанием занятий, разрабатываемыми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ть для проведения занятий помещения, соответствующие санитарным и гигиеническим требованиям, а также оснащение, соответствующее обязательным нормам и правилам, предъявляемым к образовательному процес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являть уважение к личности Потребителя, оберегать его от всех форм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Потребителя с учетом его индивидуальных особе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5. Обеспечить выдачу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казать документ - свидетель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ттестат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ли иного образ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ю,  прошедшему  полный  курс  обучения  и успешно прошедш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ю по программе, соответствующей уровню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казать уров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ыдать Потребителю соответствующий документ об освоении тех или иных компонентов программ общего образования (за класс, за освоенные учебные предметы) в случае ухода Потребителя из образовательной организации до завершения им обучения в полном объеме, предусмотр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охранить место за Потребителем в случае его болезни, лечения, карантина, отпуска родителей, каникул и в других случаях пропуска занятий по уважительным причинам (в случае оплаты услуг, предусмотренных разделом 1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осполнить материал занятий, пройденный за время отсутствия Потребителя по уважительной причине, в пределах объема услуг, оказываемых в соответствии с разделом 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Уведомить Заказчика о нецелесообразности оказания Потребителю образовательных услуг в объеме, предусмотренном п. 1.2 настоящего договора, вследствие его индивидуальных особенностей, делающих невозможным или педагогически нецелесообразным оказание данных услу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 2.9 относятся к тем негосударственным образовательным организациям, которые оказывают, помимо образовательных услуг по основным общеобразовательным программам, также дополнительные образовательные услуг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ЗАКАЗ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воевременно вносить плату за предоставленные услуги, указанные в разделе 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поступлении Потребителя в образовательное учреждение и в процессе его обучения своевременно предоставлять все необходимые документы, предусмотренные уставом негосударственной образователь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Незамедлительно сообщать руководителю Исполнителя об изменении контактного телефона и места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Извещать руководителя Исполнителя об уважительных причинах отсутствия Потребителя на занят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 просьбе Исполнителя приходить для беседы при наличии претензий Исполнителя к поведению Потребителя или его отношению к получению образовате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оявлять уважение к педагогам, администрации и техническому персоналу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озмещать ущерб, причиненный Потребителем имуществу Исполнителя,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Обеспечить Потребителя за свой счет предметами, необходимыми для надлежащего осуществления Исполнителем образовательного процесса, в количестве, соответствующем возрасту и потребностям Потреб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 случае выявления заболевания Потребителя (по заключению учреждений здравоохранения либо медицинского персонала Исполнителя) освободить Потребителя от занятий и принять меры по его выздоро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Для договора с участием Потребителя, не достигшего 14-летнего возраста, обеспечить посещение Потребителем занятий согласно учебному расписан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ПОТРЕБ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договора с Потребителем, достигш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-летнего возрас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треб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сещать занятия, указанные в учебном распис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ыполнять задания по подготовке к занятиям, даваемые педагогами образователь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облюдать учебную дисциплину и общепринятые нормы поведения, в частности, проявлять уважение к педагогам, администрации и техническому персоналу Исполнителя и другим обучающимся, не посягать на их честь и достоин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Бережно относиться к имуществу Исполни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СПОЛНИТЕЛЯ, ЗАКАЗЧИКА, ПОТРЕБ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сполнитель вправе отказать Заказчику и Потребителю в заключении договора на новый срок по истечении действия настоящего договора, если Заказчик, Потребитель в период его действия допускали нарушения, предусмотренные гражданским законодательством и настоящим договором и дающие Исполнителю право в одностороннем порядке отказаться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казчик вправе требовать от Исполнителя предоставления информ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ам, касающимся организации и обеспечения надлежащего исполнения услуг, предусмотренных разделом 1 настоящего договора, образовательной деятельности Исполнителя и перспектив ее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спеваемости, поведении, отношении Потребителя к учебе в целом и по отдельным предметам учебного пл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и Потребитель, надлежащим образом исполнившие свои обязательства по настоящему договору, имеют преимущественное право на заключение договора на новый срок по истечении срока действия настоящего договора, а в случае нарушения этого права Исполнителем - на возмещение причиненных в связи с эти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треб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щаться к работникам Исполнителя по всем вопросам деятельности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ь полную и достоверную информацию об оценке своих знаний, умений, иных образовательных достижениях, а также о критериях этой оце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ься имуществом Исполнителя, необходимым для осуществления образовательного процесса, во время занятий, предусмотренных распис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ься дополнительными образовательными услугами, не входящими в учебную программу, за отдельную пл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участие в социально-культурных, оздоровительных и т.п. мероприятиях, организованных Исполнител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ПЛАТА УСЛУ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1. Заказчик _______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казать период оплаты - ежемесяч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ежеквартально, по четвертям, полугод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ли иной платежн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ях оплачивает услуги, указанные в разделе 1 настоящего договора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казать денежную сумму в рублях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эквивалентной определенной сумме в иностранной валюте по кур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Центробанка России на день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3. Оплата производитс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казать время оплаты, например, не позднее опред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числа периода, подлежащего оплате, или не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пределенного числа периода, предше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ледующего) за периодом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безналичном  порядке  на  счет  Исполнителя  в банке.  Оплата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ется Исполнителем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казать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тверждающий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ваемым Заказчику Исполни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4. На оказание образовательных услуг, предусмотренных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,  может  быть  составлена смета.  Составление такой смет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ю  Потребителя  или  Исполнителя  обязательно.  В этом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та становится частью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СНОВАНИЯ ИЗМЕНЕНИЯ И РАСТОРЖЕН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отребитель, достигший 14-летнего возраста, вправе в любое время расторгнуть настоящий договор только с письменного согласия законных представителей при условии оплаты Исполнителю фактически понесенных расходов и услуг, оказанных до момента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имени Потребителя в возрасте от 6 до 14 лет договор в любое время может быть расторгнут Заказчиком при условии, указанном в абз. 1 настоящего пун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может быть расторгнут по соглашению сторон. По инициативе одной из сторон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мимо   этого,   Исполнитель  вправе  отказаться  от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 если  Заказчик  нарушил  сроки  оплаты  услуг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казать срок или количество просрочек, или иных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срочки либо неоднократных иных нарушений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 п.   3  настоящего  договора,   что  явно  затрудн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  обязательств  Исполнителем  и нарушает  права  и зак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ы обучающихся и работников Исполн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4.  Если  Потребитель  своим поведением систематически наруш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и законные интересы других обучающихся и работников Исполн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ание   занятий   или   препятствует   нормальному  осущест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процесса, Исполнитель вправе отказаться от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когда после предупреждений _____________________ Потреб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казать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устранит указанные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Договор считается расторгнутым со дня письменного уведомления Исполнителем Заказчика (Потребителя) об отказе от исполнения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ЗА НЕИСПОЛНЕНИЕ ИЛИ НЕНАДЛЕЖАЩЕ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ЕНИЕ ОБЯЗАТЕЛЬСТВ ПО НАСТОЯЩЕМУ ДОГОВОР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 случае неисполнения или ненадлежащего исполнения сторонами обязательств по настоящему договору они несут ответственность, предусмотренную гражданским законодательством и законодательством о защите прав потребителей, на условиях, установленных этим законодательст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 ДОГОВОРА И ДРУГ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вступает в силу со дня его заключения сторонами и действует до "__"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Договор составлен в двух экземплярах, имеющих равную юридическую сил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Заказчик:                Потреб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остигший 14-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возра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лное наименование           Ф.И.О.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разов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юридический адрес       паспортные данные        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       адрес места               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жительства,               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нтактный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                 Подпись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9</Words>
  <Characters>15977</Characters>
  <CharactersWithSpaces>13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Министерство образования Российской Федерации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договора об оказании платных образовательных услуг негосударственными образовательными организац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