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ьзованию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Б ОКАЗАНИИ УСЛУГ ПО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владельца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владельцем  инфраструктуры,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дельца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снование правомочия: устав, доверенность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перевозчиком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ание правомочия: устав, доверенность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совместно   именуемые   сторонами,   заключили 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владелец инфраструктуры обязуется оказать перевозчику услуги по использованию инфраструктуры железнодорожного транспорта общего пользования (далее - услуги) для осуществления перевозок пассажиров, грузов, багажа и грузобагажа (далее - перевозки) на условиях настоящего Договора, а перевозчик обязуется оплатить 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случае заключения договора об оказании услуг по использованию инфраструктуры железнодорожного транспорта общего пользования для осуществления неоднократных перевозок это обстоятельство указывается в договоре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ладелец  инфраструктуры  на  условиях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перевозчику следующ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еречень услуг согласно пункту 4 Правил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луг по использованию инфраструктуры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а общего пользования, а по согласованию сторо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услуги, указанные в пункте 5 этих Прави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условия конкретной перевозки, для осуществления которой владельцем инфраструктуры оказываются услуги, определяются в согласованном сторонами запросе об оказании услуг по использованию инфраструктуры железнодорожного транспорта общего пользования (далее - запрос), который после согласования сторонами приобщается в качестве прилож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При заключении договора об оказании услуг по использованию инфраструктуры железнодорожного транспорта общего пользования для осуществления разовой перевозки согласованные данные, указанные в соответствующих графах запроса, вносятся непосредственно в текст договор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формление, направление и согласование запроса производятся в порядке, установленном Правилами оказания услуг по использованию инфраструктуры железнодорожного транспорта общего пользования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случае если Правилами сторонам предоставляется право договориться о регулировании соответствующих отношений на иных условиях, чем определены в этих Правилах, в договоре указываются достигнутые договоренност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ладелец инфраструктуры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ть доступ железнодорожного подвижного состава перевозчика на железнодорожные пути общего пользования в соответствии с согласованными в запросах сроками и условиями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казывать услуги в пути следования поезда перевозчика в соответствии с согласованными сроками и условиями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ировать в письменной форме перевозчика об изменениях в графике движения поездов, влекущих за собой изменение согласованных сроков и условий оказания услуг, не позднее чем за _________ календарных дней до введения указанны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необходимые меры по обеспечению условий движения поезда перевозчика в соответствии с установленной категорией скорости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уществлять при оказании услуг по настоящему Договору передачу диспетчерской службе перевозчика достоверной информации о движении или месте нахождения его железнодорожного подвижного состава, необходимой для организации перевозочного процесса и вагонопотоков, регулирования обращения локомотивов и вагонов, контроля за движением поездов перевозчика, выполнения графика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во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ть выполнение предусмотренных Федеральными законами "О железнодорожном транспорте в Российской Федерации", "Устав железнодорожного транспорта Российской Федерации" (далее именуется - Устав) и другими нормативными документами требований технической эксплуатации железнодорожного подвижного состава, правил перевозок грузов железнодорожным транспортом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ъявлять владельцу инфраструктуры лицензии на осуществляемые им виды деятельности, связанные с оказанием услуг по настоящему Договору, и своевременно информировать владельца инфраструктуры о приостановлении действия либо аннулировании указанных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ять распоряжения владельца инфраструктуры, касающиеся обеспечения требований безопасности движения поездов, нормативов графика движения, плана и порядка формирования поездов, технологических процессов работы линейных подразделени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сроки и условия оказания услуг, предусмотренные в согласованных сторонами запро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лачивать услуги в объеме и на условиях, которые предусмотрены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ведомлять в письменной форме владельца инфраструктуры в срок, установленный Правилами, об отказе от получения услуг, предусмотренных в согласованных сторонами запро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общать владельцу инфраструктуры об обнаруженных повреждениях объектов железнодорожной инфраструктуры, а также нарушениях правил технической эксплуатации инфраструкту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И УСЛОВИЯ ИСПОЛН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согласованными сроками и условиями оказания услуг перевозчик предъявляет для технического осмотра на станции формирования владельцу инфраструктуры сформированный состав поезда не позднее чем за ______ часов до его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редъявленный состав поезда владелец инфраструктуры оформляет натурный лист пассажирского поезда (форма ДУ-1Л) в 3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ладелец инфраструктуры обеспечивает отправление, следование и прибытие поезда в соответствии с согласованными сроками и условиями оказания услуг и графиком движения пассажирских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 всех изменениях состава поезда в пути следования представители владельца инфраструктуры делают отметки во всех экземплярах натурного листа пассажирского п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рибытии поезда на станцию назначения 1 экземпляр натурного листа пассажирского поезда передается владельцу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турный лист пассажирского поезда, переданный владельцу инфраструктуры, является документом, подтверждающим факт оказания услуг в соответствии с настоящим Договором и их фактический объем, и служит основанием для проведения окончательных расчетов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о всех изменениях графика движения пассажирских поездов, вызванных внеплановыми перерывами в движении поездов, владелец инфраструктуры информирует перевозчика не позднее чем за _______ календарных дней до введения указанных изменений. Согласованные изменения вносятся сторонами в соответствующие за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ик движения пассажирских поездов с момента его утверждения становится обязательным для сторон, и его нарушение одной из сторон влечет за собой ответственность в соответствии с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Передача   владельцем  инфраструктуры  диспетчерской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достоверной информации о движении или месте нахожд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подвижного  состава,   необходимой  для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чного   процесса   и вагонопотоков,   регулирования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ов  и вагонов,  контроля  за  движением  поездов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  графика     движения,      осуществляется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дельно  по  каждому  обращению 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ор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сроки передачи информ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указанной редакции раздел III излагается при оказании услуг для осуществления перевозок пассажиров, багажа и грузобагаж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И УСЛОВИЯ ИСПОЛН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формлении перевозочных документов в графе "Тарифные отметки" каждой дорожной ведомости перевозчик отдельно указывает стоимость услуг. Один экземпляр заполненной дорожной ведомости перевозчик передает владельцу инфраструктуры на станции отправления п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согласованными сроками и условиями оказания услуг перевозчик предъявляет для технического осмотра владельцу инфраструктуры на указанном им пути станции отправления сформированный состав поезда не позднее чем за ____ часов до его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основании перевозочных документов владелец инфраструктуры оформляет натурный лист поезда (форма ДУ-1) в 3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 всех изменениях состава поезда в пути следования представители владельца инфраструктуры делают отметки во всех экземплярах натурного листа п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рибытии поезда на станцию назначения перевозчик передает владельцу инфраструктуры 1 экземпляр натурного листа поезда и по 1 экземпляру каждой доро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станции назначения поезда владелец инфраструктуры осуществляет проверку правильности начисл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рожные ведомости и натурный лист поезда являются документами, подтверждающими факт оказания услуг в соответствии с условиями настоящего Договора и их фактический объем, и служат основанием для проведения окончательных расчетов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о всех изменениях в параметрах поезда (вес, длина) перевозчик в письменной форме информирует владельца инфраструктуры не менее чем за ______ календарных дней до даты отправления поезда. Согласованные изменения вносятся сторонами в соответствующие за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Передача   владельцем  инфраструктуры  диспетчерской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достоверной информации о движении или месте нахожд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подвижного  состава,   необходимой  для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чного   процесса   и вагонопотоков,   регулирования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ов  и вагонов,  контроля  за  движением  поездов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  графика     движения,      осуществляется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дельно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форма и способ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ю перевозчика в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сроки передачи информ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указанной редакции раздел III излагается при оказании услуг для осуществления перевозок грузов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имость услуг определяется исходя из тарифов, сборов и платы, установленных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услуг, оказываемых владельцем инфраструктуры на условиях настоящего Договора, осуществляется до начала их 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зках пассажиров, багажа, грузобагажа перевозчик перечисляет владельцу инфраструктуры денежные средства, поступающие от продажи пассажирам проездных документов или в качестве платежей, осуществляемых пассажиром (отправителем) за перевозку багажа (грузобагажа), в течение ______ банковских дней, не считая дня продажи проездных документов или приема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Настоящий пункт включается в договор при оказании услуг для осуществления перевозок пассажиров, багажа и грузобагаж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результатам окончательных расчетов, произведенных на основании сведений, содержащихся в дорожных ведомостях и натурном листе поезда, владелец инфраструктуры производит довзыскание причитающихся платежей или возвращает излишне получе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указанной редакции пункт 4 излагается при оказании услуг для осуществления перевозок грузов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подтверждения полноты перечисленных платежей за оказанные в соответствии с условиями настоящего Договора услуги перевозчик представляет владельцу инфраструктуры отчет по каждому поезду по форме, установленной федеральным органом исполнительной власти в области железнодорож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указанной редакции пункт 4 излагается при оказании услуг для осуществления перевозок пассажиров, багажа и грузобагаж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Исполнением  обязательства  перевозчика  по  оплате 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инфраструктуры признается фак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есения перевозчиком всей суммы причитающихся платежей или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упления всей суммы причитающихся платежей на счет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раструкту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зчик при нарушении сроков расчетов уплачивает владельцу инфраструктуры пени в размер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еней не освобождает перевозчика от внесения причитающихся владельцу инфраструктуры платежей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возчик в случае отказа от получения услуг, оказываемых владельцем инфраструктуры на условиях настоящего Договора, уплачивает владельцу инфраструктуры штраф в размер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возчик при несоблюдении срока, установленного Правилами для отказа от услуг, оказываемых владельцем инфраструктуры, уплачивает владельцу инфраструктуры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ладелец инфраструктуры при несоблюдении срока информирования перевозчика об изменении графика движения пассажирских поездов (пункт 8 раздела III настоящего Договора) уплачивает перевозчику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исполнении или ненадлежащем исполнении своих обязательств по настоящему Договору (за исключением случаев, указанных в пункте 1 раздела VII настоящего Договора) владелец инфраструктуры возмещает перевозчику реальный ущерб, причиненный таким неисполнением или ненадлежащи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возчик при неисполнении или ненадлежащем исполнении своих обязательств по настоящему Договору (за исключением случаев, указанных в пункте 1 раздела VII настоящего Договора) возмещает владельцу инфраструктуры реальный ущерб, причиненный таким неисполнением или ненадлежащим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щерб, причиненный третьим лицам в связи с неисполнением или ненадлежащим исполнением обязательств владельцем инфраструктуры и (или) перевозчиком, возмещается сторонами в порядке и размерах, предусмотренных Уставом, Гражданским кодексом Российской Федерации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Стороны могут договориться о неприменении мер обеспечения исполнения взаимных обязательств (пеней, штрафа), предусмотренных в пунктах 1 - 4 настоящего раздел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 и разногласия, возникающие при исполнении сторона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если путем переговоров стороны не смогут достичь взаимного согласия, все споры и разногласия разрешаются в арбитражном суде по месту нахо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Стороны могут договориться о разрешении спора в третейском суде. В этом случае они оговаривают в договоре такую возможность, указав, в каком третейском суде будет рассматриваться спор. Если спор будет рассматриваться в специально создаваемом сторонами третейском суде, в договоре определяется порядок формирования такого суд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и одна из сторон не несет ответственности за полное или частичное неисполнение любых своих обязательств по настоящему Договору, если докажет, что неисполнение или ненадлежащее исполнение обязательств явилось следствием обстоятельств непреодолимой силы, а именно: наводнения, пожара, землетрясения и прочих природных бедствий, а также войны или военных действий, которые начались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акое-нибудь из этих обстоятельств непосредственно повлияло на сроки исполнения обязательств, установленных настоящим Договором, то срок исполнения таких обязательств увеличивается на время, в течение которого действовал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, у которой отсутствует возможность исполнения обязательств по настоящему Договору в силу указанных в пункте 1 настоящего раздела обстоятельств, обязана известить другую сторону о наступлении, предполагаемой продолжительности и прекращении действия этих обстоятельств немедленно, не позднее _______ дней с даты их наступления и (или) прекращения действия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ступления и (или) прекращения действия обстоятельств непреодолимой силы, содержащиеся в извещении, должны быть подтверждены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уведомление или несвоевременное уведомление лишает сторону права ссылаться на какое-нибудь из указанных в пункте 1 настоящего раздела обстоятельств в качестве основания, освобождающего ее от ответственности за неисполнение или ненадлежащее исполнение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возможности выполнить свои обязательства по настоящему Договору полностью или частично в силу указанных в пункте 1 настоящего раздела обстоятельств в течение ________ дней со дня наступления таких обстоятельств обе стороны вправе требовать в установленном порядке расторжения настоящего Договора либо внесения в него соответствующих изменений и дополнений. В этом случае ни одна из сторон не обязана возмещать реальный ущерб, а финансовые расчеты производятся за фактически оказанные по настоящему Договору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менении места нахождения, почтового адреса, номера телефона, факса, банковских и других реквизитов стороны обязаны информировать друг друга в ______дневный срок с даты такого изме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ЕЙСТВ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действует с даты подписания по 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Действие   настоящего   Договора   может  быть  продлен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и   письменном   согла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определенный сторонами ср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стигнутом сторонами не позднее чем за 15 дней до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МЕСТОНАХОЖДЕНИЕ, ПОЧТОВЫЕ АДРЕ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4</Words>
  <Characters>18887</Characters>
  <CharactersWithSpaces>16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услуг по использованию инфраструктуры железнодорожного транспорта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