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5 г. N 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РНАЯ ФОРМА ДОГОВОРА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ЕСПЕЧЕНИЮ ОБЯЗАТЕЛЬСТВ ИМПОРТЕРА О ВВОЗ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СПОЛЬЗОВАНИИ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таможня, именуемая в дальнейшем 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начальника таможн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 основании    Общего  положения  о   тамож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риказом   ГТК   России   от   10.10.2002  N  10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в  Минюсте России 03.12.2002, рег. N 3992)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_______________________ таможне,  с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оручитель, в лице 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с другой стороны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оручитель  обязуется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     Кредитором     за       своевременное     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-импортера,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-правовой формы, местонахождение (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), код ОКПО, ИНН, финансовы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   в    дальнейшем   Должник,  обязательств   по   вво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анных   товаров   и   использованию   акцизных   марок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 7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4.09.1999 N 1008 в сумме не боле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далее - денежные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ом при неисполнении или ненадлежащем исполнении Должником обязательств, перечисленных в под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исполнении или ненадлежащем исполнении Должником обязательств, указанных в подпункте 1.1 Договора, уплатить суммы денежных средств, причитающихся в соответствии с законодательством, в течение пяти дней со дня получения письменного требования Кредитора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лонения Кредитором возражений, выдвинутых Поручителем в соответствии с подпунктом 2.2.1 Договора, в течение одного рабочего дня с момента получения повторного письменного требования Кредитора уплатить суммы денежных средств, причитающихся в соответствии с законодательством,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сполнение обязательств Поручителя по настоящему Договору обеспечивается банковской гарантией, которая должна действовать непрерывно в течение срока действия настоящего Договора. Банковская гарантия (банковские гарантии) представляются в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править в банк __________, в котором открыт счет Поручителя N ____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денежных средств, причитающихся в соответствии с законодательством, и предо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возражения, которые мог бы представить Должник. Поручитель не теряет право на эти возражения даже в том случае, если Должник от них отказался либо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у после исполнения обязательств Должника, указанных в подпункте 1.1 Договора, в том объеме, в котором Поручитель исполнил требован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трех дней после исполнения им обязательств Должника, указанных в подпункте 1.1 Договора, документы, удостоверяющие требование к Должнику, на основании которых Поручитель может предъявить Должнику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ручителем требования Кредитора в сроки, указанные в подпунктах 2.1.2 и 2.1.3 Договора, списать в бесспорном порядке со счета Поручителя N ________ в банке ___________ сумму денежных средств, причитающих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"__" ______ 200_ г., но не ранее получения Кредитором нотариально заверенной копии письма с отметкой банка или договора банковского счета, указанного в подпункте 2.1.5 настоящего Договора, и действует в течение _____ &lt;*&gt; с даты вступления в сил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е настоящего Договора прекращается до истечения срока, указанного в подпункте 3.1 настоящего Договора, в случае прекращения действия Соглашения между ФТС России и Поручителем от 24 янва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дъявления Кредитором требования Поручителю в сроки, указанные в подпункте 3.1 настоящего Договора, Договор действует до полного исполнения Должником или Поручителем обязательств, указанных в подпункте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Договору должны быть составлены в письменной форме и имеют юридическую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двух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Поруч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редитора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8</Characters>
  <CharactersWithSpaces>5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Федеральная таможенная служба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поручительства по обеспечению обязательств импортера о ввозе товаров и использовании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