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услов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а на строительство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ям и поручительств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 ПОРУ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ИМЕРЕ ПОРУЧИТЕЛЬСТВА ЗА ПОДРЯДНУЮ ОРГАН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ЕСПЕЧЕНИЕМ ПОРУЧИТЕЛЬСТВА ЗАЛОГ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 за которое поручается Поруч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в дальнейшем именуемое "Предприятие", в лиц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в дальнейшем - Договор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Поручитель  обязуется исполнить обязательства Предприят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о пп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Договора подряда N ________ от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дальнейшем - Договор подряда) в случае,  если Предприятие окаж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  или   по  иным  причинам  не  сможет  исполнить 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обеспечение исполнения регрессных требований Поручителя в случае исполнения обязательств по настоящему Договору Предприятие обязуется передать в залог Поручителю следующее имущество, находящееся в собственности Пред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залога указанного имущества является приложением 1 к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1.  В  течение ______ дн.  от подписания Сторонам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редоставить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казчику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му  "Заказчиком",  письменное поручительство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- Поручительство)  исполнить  обязательства Пред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 ____  Договора  подряда  в случае,   если  Предприятие  окаж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 или  по  иным  причинам  не сможет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указан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получения от Заказчика письменного требования (в дальнейшем - Требования) об исполнении Поруч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 дн. от даты получения Требования приступить к исполнению собственными силами или организовать исполнение обязательств Предприятия по пп. ___ Договора подряда, не исполненных или ненадлежащим образом исполненных Предприятием к моменту составления Требования (и/или приостановления исполнения Договора подря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за свой счет провести исправления дефектов, вызванных действиями или бездействием Предприятия при исполнении обязательств по пп. ____ Договора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заплатить все неустойки (пени, штрафы), вызванные неисполнением или ненадлежащим исполнением Предприятием обязательств по пп. ____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Требованием Заказчик обязан представить следующие надлежащим образом оформленны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2 дн. после получения Требования от Заказчика письменно уведомить об этом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 дн. после получения Требования письменно уведомить Предприятие о сроке начала исполнения обязательств по Поручительству и о планируемых действиях по исполнению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 дн. после начала исполнения своих обязательств по Поручительству представить Предприятию расчет суммы регрессных требований Поручителя к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мму регрессных требований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ичитающихся, но не уплаченных Предприятием платежей субподрядчикам и поставщикам (необходимых для исполнения обязательств по пп. ____ Договора подря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стойки (штрафные санкции), вызванные действием или бездействием Предприятия при исполнении обязательств по пп. __ Договора подряда, уплаченные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ржки по исправлению строительных дефектов, возникших по причине действия или бездействия Предприятия при исполнении им обязательств по пп. __ Договора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ржки в связи с обращением взыскания на заложенное имущество, переданное Предприятием в обеспечение Пору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ередаче от Предприятия Поручителю документации и имущества, необходимых для исполнения Пору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боснованные расходы Поручителя по исполнению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ручитель принимает на себя обязательства по настоящему Договору в срок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уч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 дн. от начала исполнения своих обязательств по Поручительству обратить взыскание на заложенное имущество и выручку от его реализации зачесть в погашение своих регрессных требований к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ыручки от реализации заложенного имущества будет недостаточно для погашения суммы регрессных требований Поручителя к Предприятию, на остаток суммы Поручителем оформляется ссуда Предприятию на срок ______ дн. с начислением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ыручка от реализации заложенного имущества будет превышать сумму регрессных требований Поручителя к Предприятию, остаток выручки должен быть возвращен Предприятию в течение _____ дн. после получения такой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прият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в залог принадлежащее ему имущество (перечень имущества приводится в договоре залога). В случае наступления обстоятельств, оговоренных п. 2.1.2, предоставить право Поручителю обратить взыскание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сообщении Поручителя о получении им Требования от Заказчика предоставить необходимую информацию и документацию (по запросу Поручителя), объясняющие ситуацию и причины, приведшие к необходимости исполнения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течение ____ дн. после получения от Поручителя уведомления о сроке начала исполнения Поручительства передать материалы и документы, необходимые Поручителю для исполнения обязательств по пп. ____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огасить ссуду, предоставленную Поручителем, на условиях, оговоренных в п. 2.2.1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И ПРЕКРАЩЕНИЕ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зменения и дополнения к настоящему Договору согласовываются Сторонами и оформляются отдельными приложениям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формления Поручителем ссуды Предприятию и допущения просрочки в погашении указанной ссуды Предприятие обязано уплатить Поручителю штрафные санкции из расчета __% суммы ссуд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, допущенной Предприятием в погашении ссуды свыше ___________ дн. после окончания срока, указанного в п. 2.2.1 настоящего Договора, Поручитель имеет право обратиться с иском в арбитражный су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после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Договор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кончания исполнения обязательств Предприятия по пп. ___ Договора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дачи Предприятием (переуступки) своих обязательств по пп. __ Договора подряда другому предприятию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сполнения Поручительства - после окончания взаимо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Договора в одностороннем порядке не допуск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подлинных экземплярах, по 1 экз.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приложения и дополн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уются предпринимать все усилия к урегулированию споров путем переговоров. Разногласия, по которым Стороны не придут к согласию, подлежат рассмотрению в арбитражном су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Поручитель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Предприят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ручителя ________________         За Предприят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39</Characters>
  <CharactersWithSpaces>8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строительства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поручительства (на примере поручительства за подрядную организацию с обеспечением поручительства залог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