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 пожизненного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ждив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Получатель ренты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 Плательщик  рент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учатель ренты передает в собственность Плательщика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(квартиру), расположенную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лательщик ренты обязуется осуществлять  пожизненное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артира, указанная в п. 1 настоящего договора, распо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этаже ________________________ кирпичного (панельного)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 этажей в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оит из __________ комнат, общей полезной площадью 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ой площадью - ___________ кв. м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квартиры прилагается к настоящему договору и являе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ая оценка квартиры составля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дастровый номер отчуждаемой квартиры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даваемая  в  собственность  Плательщика ренты 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 Получателю ренты на праве собственности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оустанавливающие документы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ы, где и в каком органе зарегистрирован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их государственных органов и номера запис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лучатель   ренты   заявляет   об  отсутствии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(обременений)  в  отношении квартиры, указанной в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 В соответствии  с  его  заявление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выписке  из  Единого  государственного  реестра 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, выданно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заключения настоящего договора квартира никому не  заложен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под арестом,  на нее отсутствуют  претензии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тчуждаемой   под   выплату   ренты   квартире   никт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, и лиц,  сохраняющих в соответствии с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право пользования отчуждаемым жилым  помещ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, что подтвержда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ем  ренты  нотариусу  заявлено о том, что он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,  который мог бы претендовать на отчуждаемую квартиру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оимость  отчуждаемой  квартиры  определена  сторон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лательщик   ренты   обязуется  осуществлять   пожизн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с иждивением   Получателя   ренты.  В  этих  целя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обеспечивать  Получателя   ренты   питанием,  одежд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аментами,  уходом,   необходимой  помощью,  общая 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пределена сторонами ежемесячно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ых   размеров   оплаты   труда,  установленных  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предоставляемого   Получателю   ренты    увели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увеличению  установленного  законом  мин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товление  пищи  при  этом  должно  производиться  не р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раза в день,  уборка квартиры,  в которой будет  прож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ренты, - не  реже одного раза в  неделю, стирка бель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реже двух  раз в месяц. Приобретение одежды,   обув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аментов должно производиться по мере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ательщик ренты в случае смерти Получателя ренты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стоимость ритуальных услуг в размере не мене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ых размеров оплаты труда, установленных законом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и Получателя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лучатель ренты приобретает право бесплатного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квартирой, находящейся по адресу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 Плательщику   ренты   на  праве 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авоустанавливающие документы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ы, где и в каком органе зарегистрирован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их государственных органов и номера запис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вартира,   указанная   в   п. 9   настоящего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а на ___ этаже ______________________________ кирп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 этажей в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нельного) дома и состоит из ____________ комнат, общей 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 кв. м, в том числе жилой площадью -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Плательщик  ренты  заявляет  об   отсутствии 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(обременений)  в  отношении квартиры, указанной в п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 В соответствии  с  его  заявление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выписке  из  Единого государственного  реестра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, выданно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заключения настоящего договора, квартира никому не заложен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под арестом,  на нее  отсутствуют претензии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требованию Получателя ренты предоставление содержания с иждивением в натуре в любое время в течение действия настоящего договора должно быть заменено выплатой периодических платежей в размере, указанном в п.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требование Получателя ренты должно быть заявлено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лательщик ренты вправе отчуждать, сдавать в залог или иным способом обременять полученную в собственность квартиру только с предварительного согласи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Если Плательщик ренты отчуждает квартиру, указанную в пункте 1 настоящего договора, то его обязательства по договору переходят на ее приобретателя. Однако в таком случае Плательщик ренты по требованиям Получателя ренты несет солидарную ответственность с приобретателем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лучатель ренты в обеспечение обязательства Плательщика ренты приобретает право залога на квартиру, указанную в пункт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лательщик ренты обязан принимать необходимые меры для того, чтобы в период действия настоящего договора использование переданной ему в собственность квартиры не приводило к снижению ее стоимости. В этих целях он обязуется содержать названную квартиру в порядке и чистоте в соответствии с санитарными и противопожарными требованиями, производить в ней необходимый текущий и капитальный ремонт, устранять последствия аварий и повреждени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иск случайной гибели или случайного повреждения квартиры, переданной под пожизненное содержание, не освобождает Плательщика ренты от обязательства выплачивать ее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лучатель ренты принимает на себя обязательства, аналогичные предусмотренным в пункте 15 настоящего договора, в отношении квартиры, указанной в пункте 9 настоящего договора, предоставленной ему Плательщиком ренты в пожизненное пользование, за исключением проведения в ней текущего и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тороны согласовали вопросы, связанные с расчетами по коммунальным услугам и плате за электроэнергию в отношении отчуждаемой квартиры и не имеют в этой связи взаимных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ередача отчуждаемой квартиры Получателем ренты и принятие ее Плательщиком ренты будет осуществляться по передаточному акту, который стороны обязуются подписать не позднее десяти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лательщик ренты приобретает право собственности на квартиру с момента государственной регистрации настоящего договора. Договор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случае смерти Получателя ренты обязательство Плательщика ренты по выплате ренты считается прекращенным после выполнения условия, указанного в пункт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се изменения и дополнения к настоящему договору должны быть совершены в письменной форме, подписаны сторонами, нотариально удостоверены и зарегистрированы в том же органе, который зарегистрировал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ороны договора в присутствии нотариуса заявили, что они не лишены дееспособности, не страдают заболеваниями, препятствующими понимать существо подписываемого ими договора, а также об отсутствии обстоятельств, вынуждающих их совершить данную сделку на крайне невыгодных для себя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сходы по оформлению настоящего договора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астоящий договор составлен в 4 (четырех) экземплярах: по одному экземпляру для Плательщика ренты и Получателя ренты, третий экземпляр для нотариуса и четвертый для органа, осуществляющего государственную регистрац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2</Words>
  <Characters>10248</Characters>
  <CharactersWithSpaces>8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 пожизненного содержания с иждив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