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терна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ПОЛУЧЕНИ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ОРМЕ ЭКСТЕРНАТА НА ПЛ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                             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удент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фициальное наименование высше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в лице ректора (проректор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)                          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Вуз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ровести следующего вида аттестацию студента  и/или 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образовательную услугу согласно учебному плану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авления) &lt;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экзамен, зачет; приемка лабораторной, контроль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урсового проекта (работы), отчета по практи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цензирование работы, госэкзамен, проведени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пломного проекта (работы); чтение лекции;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абораторной работы, практического занятия, семин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еседование; консультац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либо срок с ___ по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имо вида аттестации и услуги указывается точное наименование дисциплины, по которой они предо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тение лекций, проведение лабораторной работы (практического занятия, семинара), собеседование, консультация осуществляются с согласия студ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Студ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либо срок с ___ по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для сдачи (пройти, прослушать и т.п.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ттестации, образовательной услуги, оговоренных в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тоящего Договора; подразделение (кафедра, лаборатор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де аттестация, услуга оказываются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оплатив данную аттестацию (услугу)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 ___________________________________ в бухгалтерии в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ость стор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настоящего Договора определяется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стоящий Договор  прекращается  с  истечением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 соглашению  вуз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удент                                Ректор (про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7</Characters>
  <CharactersWithSpaces>3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при получении высшего профессионального образования в форме экстерната на плат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