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тернат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,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их учебных заве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АЯ ФОР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ПОЛУЧЕНИИ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ФОРМЕ ЭКСТЕРНАТА НА ПЛАТ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                             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юридическое наименование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   дальнейшем    "Предприятие",   в   лице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го) &lt;*&gt;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фициаль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ектора (проректор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В  форме  договора между благотворителем,  студентом и ву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ый в дальнейшем "благотвор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и далее по текс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ВУЗ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ровести  следующего  вида аттестацию и/или оказать сту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образовательную услугу согласно учебному плану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авления) &lt;*&gt;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экзамен, зачет; приемка лабораторной, контрольно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урсового проекта (работы), отчета по практи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цензирование, госэкзамен, проведени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ипломного проекта (работы); чтение лекции;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абораторной работы, практического занятия, семин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еседование; консультац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либо срок с ___ по 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мимо вида аттестации и услуги указывается точное наименование дисциплины, по которой они предо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Чтение лекций, проведение лабораторной работы (практического занятия, семинара), собеседование, консультация осуществляются с согласия студ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 СТУДЕ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дата либо срок с ___ по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для сдачи (пройти, прослушать и т.п.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ттестации, образовательной услуги, оговоренной в п.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тоящего Договора; подразделение (кафедра, лаборатор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де услуга оказывается, местонахождение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ПРЕДПРИЯТИЕ ОБЯЗУЕТС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Перевести на расчетный счет ____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МФ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блей з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описью)                    (указывается вид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тельная услуга, оговоренные в п. 1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форме договора между благотворителем, студентом и вузо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БЛАГОТВОР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Уплатить в бухгалтер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рублей за ..." и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ОТВЕТСТВЕННОСТЬ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настоящего Договора определяется с 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стоящий  Договор  прекращается  с  истечением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рочно Договор  может  быть  прекращен  по  соглашению  вуза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ом или всех сторон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РИДИЧЕСКИЕ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удент         Ректор (проректор)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подпись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3</Characters>
  <CharactersWithSpaces>4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при получении высшего профессионального образования в форме экстерната на платной основе (за счет благотвор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