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о полной индивид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42 - 244 Трудового кодекса Российской Федерации письменные договоры о полной индивидуальной материальной ответственности, т.е. о возмещении работодателю причиненного ущерба в полном размере за недостачу вверенного работникам имущества, могут быть заключены предприятием, объединением, организацией и учреждением с работниками, достигшими 18-летнего возраста и непосредственно обслуживающими или использующими денежные, товарные ценности или иное имущество, если категории работников, с которыми могут быть заключены указанные договоры или выполняемые ими работы, предусмотрены в перечне, утвержденном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обеспечения  сохранности  материальных ценностей, 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законодательством о труде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предприят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далее "Работодатель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-н(ка) Ро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ый(мая)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а или заменяющего 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действующий(щая)  в своих интересах и от  своего  имени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, занимающий долж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ыполняющий работу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связанную  с хранением, обработкой,  пересчетом,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,  приемом,  выдачей и  перемещением  ценностей,  принимает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ую  материальную  ответственность  за необеспечение сохранности в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ценностей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ым ему денежным, товарным ценностям, иному имуществу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о всех обстоятельствах, угрожающих обеспечению сохранности вверенных ему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ого соблюдать установленные правила совершения операций с ценностями 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ещать суммы допущенных по его вине недостач и не выявленных им неплатежных и поддельных денеж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разглашать известные ему сведения об операциях по хранению ценностей, их отправке, перевозке, охране, сигнализации, а также служебных поручениях по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ых ему денежных, товарных ценностей или и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чих и служащих за ущерб, причиненный объединению, предприятию, организации, учреждению, а также с инструкциями и правилами хранения, приема, выдачи, обработки, пересчета и перевозк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обеспечения по вине Работника сохранности вверенных ему ценностей или имущества определение размера ущерба, причиненного организации (предприятию) Работодателя, и его возмещение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 и разногласия, которые могут возникнуть при исполнении условий настоящего договора, стороны его будут стремиться разрешать дружеским путем по взаимному соглашению. При недостижении взаимоприемлемого решения спор может быть передан для разрешения его в порядке, предусмотренном законодательством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в период его действия может быть изменен или дополнен сторонами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се указанные изменения и дополнения будут иметь правовую силу только в случаях их письменного оформления и подписания сторонами в качестве неотъемлемой част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астоящего договора распространяется на все время работы с вверенными Работнику денежными, товарными ценностями или и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сем вопросам, не нашедшим своего решения в условиях (положениях) настоящего договора, но прямо или косвенно вытекающим из отношений сторон по нему с точки зрения необходимости защиты их имущественных и моральных прав и интересов, защищаемых законом, стороны настоящего договора будут руководствоваться положениями Трудового кодекса РФ и иных соответствующих обязательных нормативных а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сторон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)                   Фамил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(с индексом) ________          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фный адрес __________________           Дата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           Адрес (с индексо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      Паспорт сер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          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           Выдан (ке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. _____________________________           (когд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N _______________________           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* * *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подписан в го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  в  двух  экземплярах:  по одному для 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причем оба экземпляра имеют равную прав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________________________    Работн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.О.)        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0</Characters>
  <CharactersWithSpaces>5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Долгова М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с работником о полной индивидуальной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