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6 N 2055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фонда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полнительной оплате амбулаторно-поликли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, оказанной неработающим пенсионерам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й программы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Фон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  о территориальном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Учрежд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с другой сторо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реализации   Постановления  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31.12.2005  N 874   "Об      утверждении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в   2006   году субсидий на дополнительную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ой помощи,     оказанной     нерабо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ам   в   рамках  территориальной программы ОМС"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обеспечение Фондом дополнительных средств на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, за счет и в пределах средств, направляемых в виде субсидий Федеральным фондом ОМС на счет Фонда Учреждению в порядке и на условиях, которые определены Правилами предоставления в 2006 году субсидий на дополнительную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, утвержденными Постановлением Правительства Российской Федерации от 31 декабря 2005 года N 87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дополнительную оплату Учреждению на амбулаторно-поликлиническую помощь, оказанную неработающим пенсионерам в течение 5 рабочих дней после перечисления субсидии Федеральным фондом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оплата амбулаторно-поликлинической помощи, оказанной неработающим пенсионерам, производится на основании сведений о сумме фактически оплаченных счетов за амбулаторно-поликлиническую помощь, предоставленных в Фонд страховыми медицинскими организациями и учреждениями здравоохранения указанной категор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за целевым использованием Учреждением перечисленных Фондом средств, направляемых на дополнительную оплату амбулаторно-поликлинической помощи, оказанной неработающим пенс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оказание амбулаторно-поликлинической помощи неработающим пенсионерам в рамках территориальной программы обязательного медицинского страхования в течение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едет отдельный учет полученных средств на дополнительную оплату амбулаторно-поликлинической помощи, оказанной неработающим пенс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ет ежемесячно до 15-го числа в Фонд отчет по утвержденной форме об использовании в предыдущем месяце средств на оплату дополнительной медицинской помощи неработающим пенс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ет условия для осуществления Фондом проверки деятельности Учреждени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уведомления и сообщения, направляемые сторонами в связи с исполнением настоящего Договора, должны быть сделаны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незамедлительно извещать друг друга обо всех изменениях свои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ЕКРАЩ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течение срока действия (приостановление, отзыв) лицензии на осуществление Учреждением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Истечение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Ликвидации одной из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любой из сторон в одностороннем порядке в случае систематического (более 3 месяцев) неисполнения одной стороно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досрочном расторжении настоящего Договора в одностороннем порядке сторона - инициатор расторжения извещает об этом другую сторону за 30 дней до даты расторжения в письменной форм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по 31 декабря 2006 г. включительно. Настоящий договор распространяет свое действие на правоотношения, возникшие с 1 янва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ринимают все меры к разрешению спорных вопросов путем переговоров. Не урегулированные между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2 экземплярах, имеющих одинаковую юридическую силу. Один экземпляр находится у Фонда, второй - 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ПЛАТЕЖНЫЕ РЕКВИЗ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анковские реквизиты)              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ридический адрес)                 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      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онда                            От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         (подпись должност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3</Characters>
  <CharactersWithSpaces>5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говора территориального фонда обязательного медицинского страхования и учреждений здравоохранения по дополнительной оплате амбулаторно-поликлинической помощи, оказанной неработающим пенсионерам в рамках территориальной программы обяз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