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декабря 2005 г. N 3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МЕЗДНОГО ОКАЗАНИЯ ЭКСПЕРТНЫХ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                                     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 образования   и   науки  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 Министерство, в лиц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 , 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Заказчик), с одной стороны, и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Исполнитель,  с  другой стороны (в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 -  Стороны),  заключили  настоящий  Договор  (далее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)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ание Исполнителем в качестве независимого эксперта - члена конкурсной и (или) аттестационной комиссий, а также комиссии по соблюдению требований к служебному поведению федеральных государственных гражданских служащих и урегулированию конфликта интересов (далее - Комиссия) экспертных услуг Заказ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каз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нимать решение о дате, времени и месте проведения заседания конкретной комиссии, о рассматриваемых на нем вопросах, а также о привлечении (приглашении) Исполнителя для участия в работе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изменять дату, время и место заседания комиссии, а также рассматриваемые на ней вопросы с уведомлением об этом Исполнителя в порядке и сроки, установленные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осрочно расторгнуть настоящий Договор (отказаться от экспертных услуг) при условии оплаты Исполнителю фактически оказанных им эксперт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плачивать оказанные Исполнителем экспертные услуги и понесенные им в связи с этим расходы в порядке, размерах и в сроки, указанные в пункте 3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уведомлять Исполнителя о дате, времени и месте заседания комиссии не менее чем за ____ дня (дней) до начала ее заседания письмом, телеграммой, телефонограммой, факсимильным сообщением или иным способом, позволяющими установить факт уведом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едоставлять Исполнителю материалы, необходимые для оказания им экспертных услуг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сполн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частвовать в обсуждении и принятии решений путем голосования по вопросам, рассматриваемым на заседании комиссии, осуществлять иные права члена комиссии в соответствии с утвержденными Министерством положениями о соответствующих комисс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требовать оплаты фактически оказанных экспертных услуг и понесенных им в связи с этим расходов в соответствии с пунктом 3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осрочно расторгнуть настоящий Договор (отказаться от оказания экспертных услуг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Исполн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существлять обязанности члена комиссии в соответствии с утвержденными Министерством положениями об указанных комиссиях и настоящи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дтверждать свое участие в заседании комиссии не менее чем за ____ дня (дней) до начала ее засед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бывать на заседание комиссии в указанные в уведомлении дату, время и место, а также участвовать в ее засед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емедленно предупредить (уведомить) Заказчика об обстоятельствах, которые создают невозможность оказания экспертных услуг (участия в заседании комиссии) вообще или в установленное вре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оказать экспертные услуги, предусмотренные пунктом 1 настоящего Договора, лич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одписывать соответствующие решения, оформленные по результатам голосования комиссии, и другие документы, связанные с деятельностью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не разглашать сведения конфиденциального характера, полученные при оказании экспертных услуг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ТОИМОСТЬ ЭКСПЕРТНЫХ УСЛУГ И ПОРЯДОК ИХ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плата экспертных услуг Исполнителя осуществляется, исходя из установленной Постановлением Правительства Российской Федерации от 12 августа 2005 г. N 509 "О порядке оплаты труда независимых экспертов, включаемых в составы аттестационной и конкурсной комиссий, а также комиссии по соблюдению требований к служебному поведению федеральных государственных гражданских служащих и урегулированию конфликта интересов, образуемых федеральными государственными органами" ставки почасовой оплаты труда независимых экспертов, включаемых в составы комиссий, указанных в пункте 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плата экспертных услуг Исполнителя производится Заказчиком не позднее _____ рабочих дней с даты подписания Сторонами акта оказания экспертных услуг по настоящему Договору, по форме согласно Приложению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невозможности оказания экспертных услуг в назначенное время, возникших по вине Заказчика, Заказчик возмещает исполнителю фактически понесенные им и документально подтвержденные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В случае, когда невозможность оказания экспертной услуги возникла по обстоятельствам, за которые ни одна из Сторон не отвечает, понесенные Исполнителем расходы Заказчиком не возмещ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Усло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части, не урегулированной настоящим Договором, Стороны руководств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се споры и разногласия по настоящему Договору разрешаются по соглашению Сторон, а при недостижении согласия -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Изменения и дополнения к настоящему Договору оформляются в письменной форме дополнительным соглашением к Договору и подписываются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Каждая из Сторон имеет право досрочно расторгнуть настоящий Договор, предупредив об этом в письменной форме другую Сторону не менее чем за ____ дня (дней) до его растор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астоящий Договор вступает в силу с даты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Срок действия Договора по "__" __________ 200_ г.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Настоящий Договор составлен в 2-х экземплярах, имеющих одинаковую юридическую силу, один из которых хранится у Заказчика, а второй - у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/фак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вой  счет  в  Отделении  по  ЦАО  УФК  по 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отделения по ЦАО УФК по г. Моск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й счет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 ____________________/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 (подпись)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(полностью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, должност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 место рождения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__,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омер)               (кем выдан и ког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регистрации по месту жительств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фактического прожива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 страхового  свидетельства  государственного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/факс, E-mail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1</Words>
  <Characters>7633</Characters>
  <CharactersWithSpaces>6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5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2:45:00Z</dcterms:modified>
  <cp:revision>2</cp:revision>
  <dc:subject>Форма</dc:subject>
  <dc:title>Примерная форма договора возмездного оказания экспертных услу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