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емкада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5.2004 No. СС/6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Росземкада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И.СА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3 апреля 2004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МЕЗДНОГО ОКАЗАНИЯ УСЛУГ ПО ПОДГОТОВКЕ СВЕД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Х ДЛЯ ИСЧИСЛЕНИЯ ЗЕМЕЛЬНОГО НАЛОГА НА ОСНО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ДАСТРОВОЙ СТОИМОСТИ ЗЕМЕЛЬНЫХ УЧАСТ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редприятия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Исполнитель", в лице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 по земельным ресурсам и землеустройству п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Заказчик", в лице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Положения, с другой стороны, 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Согласно  настоящему   Договору  Исполнитель  обязуетс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ю  Заказчика  (приложение  1  к настоящему Договору) о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услуг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Осуществить  по  доверенности  от имени  Заказчика  сб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х для определения кадастровой  стоимости  сведений   о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х земельных участках (существующих на дату проведения работ)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ицах 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пределить в сроки и в объеме, указанных в Календарном плане оказания услуг (приложение 2 к настоящему Договору), кадастровую стоимость земельных участков всех категорий, в том числе, провести расчет кадастровой стоимости земельных участков в составе земель поселений, земель сельскохозяйственного назначения и земель лесного фонда. Оформить в соответствии с установленными Росземкадастром Требованиями документы, представляемые для внесения в ГЗК сведений об экономических характеристиках земельных участков (Оценочные описи существующих земельных участк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 акту сдачи-приемки передать Заказчику для проверки и приемки отчетные материалы. В состав отчетных материалов входят сформированные для каждого кадастрового кварта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ценочные описи существующих земельных участков, заверенные подписью должностного лица соответствующего структурного подразделения территориального органа Росземкадастра, осуществлявшего кадастровый учет земельных участков в порядке, установленном до вступления в силу ФЗ "О ГЗК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ла документов-оснований включения сведений о земельных участках в Оценочную опись (по каждому кадастровому кварталу в двух идентичных экземплярах в электронном вид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полнитель может оказывать услуги лично либо с привлечением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странить замечания, выявленные при проверке Заказчиком отчет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страховать деятельности по оказанию услуг, определенных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не разглашать, не передавать третьим лицам и не раскрывать публично сведения, содержащие служебную информацию ограниченного распространения с пометкой "Для служебного пользования" ("ДСП") (согласно Приказу Государственного земельного комитета Российской Федерации от 16.03.99 No. 1-ДСП) (далее - конфиденциальная информация), которая была ему доверена или станет известна в связи с выполнением условий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охранять сведения конфиденциального характера тех государственных и муниципальных органов и организаций, с которыми Исполнитель контактирует в связи с выполнением условий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не использовать без ведома Заказчика конфиденциальную информацию для занятий любой деятельностью, которая может нанести ущерб Заказчику, или государственных и муниципальных органов и организаций, с которыми Исполнитель контактирует в связи с выполнением условий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ивлекать к оказанию услуг по Договору только лиц, подписавших Обязательство работника о неразглашении сведений конфиденциального характера (приложение 3 к настоящему Договору), а также предоставить Заказчику копии, заверенные печатью Исполнителя, эт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тоимость оказываемых услуг составляет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казчик обязуется оплатить услуги в сроки и в порядке, предусмотренном Календарным планом оказания услуг (приложение 2 к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случае невозможности исполнения услуги, возникшей по вине Заказчика, услуги подлежат оплате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случае, когда невозможность исполнения возникла по обстоятельствам, за которые ни одна из Сторон не отвечает, Заказчик возмещает Исполнителю фактически понесенные им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казчик 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Исполнитель вправе отказаться от исполнения настоящего Договора при условии полного возмещения Заказчику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 настоящему Договору применяются общие положения о подряде (статьи 702 - 729 ГК) и положения о бытовом подряде (статьи 730 - 739 ГК), если это не противоречит статьям 779 - 782 Гражданского кодекса Российской Федерации, регулирующим вопросы возмездного оказа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рок действия настояще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: 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: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Договор составлен в 2-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Адреса и банковски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4</Words>
  <Characters>5845</Characters>
  <CharactersWithSpaces>4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Федеральная служба земельного кадастра России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договора возмездного оказания услуг по подготовке сведений, необходимых для исчисления земельного налога на основе кадастровой стоимости земельных участ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