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ля 2008 г. N 102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мерная форма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сновании которого осуществляется перехо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добычу (вылов)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одного лица к друг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 договора)                          (дат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 в   дальнейшем   обладателем   доли,    с    одн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лица, действующего от имени организации либ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дивидуального предпринимателя,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приобретателем   доли,   с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либо от имен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реквизиты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совместно именуемые Сторонами, на основании ит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токола о результатах проведения аукциона от "__" __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идетельства победителя аукциона от "__" ___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ладатель  доли  передает приобретателю доли, а приобретатель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 права  и  принимает  на  себя обязательства обладателя дол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 в  установленном  порядке  договору  о  закреплении доли кв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чи   (вылова)   водных   биологических   ресурсов   для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го   рыболовства   и    (или)  прибрежного    рыболовства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N ____ (далее - договор о закреплении доли кво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для добычи (вы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ы водных 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айоны добычи (вылова) водных 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доля 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ладатель до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ет  приобретателю  доли  в  _____  дневный срок со дня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 в  силу  договор  о  закреплении  доли  квот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 приобретателю   доли   иные   сведения,   имеющие  значени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им своих прав в соответствии с настоящи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требованию    уполномоченного    органа   исполнительной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 информацию  о  заключении  Сторонами настоящего Договор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ее в государственный рыбохозяйствен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обретатель до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ет  переходящие  к нему согласно пункту 1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 и   обязанности  обладателя  доли  в  соответствии  с  договоро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ии доли кв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ет  в  10-дневный срок в уполномоченный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информацию  о заключении Сторонами настоящего Договора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в государственный рыбохозяйствен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Договор вступает в силу со дня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V. Расторжение и прекращение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Настоящий  Договор  расторгается  и  прекращает  свое  действ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V. Ответственность Сторон и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тороны  несут  ответственность  за  неисполнение 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обязательств по реализации настоящего Договор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поры  и  разногласия,  которые  могут  возникнуть  при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настоящего Договора, разрешаются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Стороны не могут достичь взаимного согласия путем переговоров,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ы и разногласия подлежат разрешению в судебном порядк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говор  составлен  в 2 экземплярах, имеющих одинаковую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, по 1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VII. Адреса и и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тель доли                       Приобретатель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,      (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индивидуального                 лиц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нимателя)                      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и почтовый адреса          Юридический и почтовый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   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полномоченное на подписание     Лицо, уполномоченное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                  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(ф.и.о.)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50</Characters>
  <CharactersWithSpaces>5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Правительство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договора, на основании которого осуществляется переход права на добычу (вылов) водных биологических ресурсов от одного лица к друго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