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10 г. N 15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- ГЛАВНОГО ЭКСПЕРТА ПО МЕДИКО-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ИЗЕ ПО СУБЪЕКТУ РОССИЙСКОЙ ФЕДЕРАЦИИ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 формируется по разде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тельная часть (в произвольной форме), в которой представлена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показателей деятельности за отчетный период с нарастающим итогом в сравнении за 2007 - 2009 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мографическая справка, структура обслуживаемого контин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учреждения (с указанием количества филиалов и составов главного бюро согласно штатному расписанию и фактичес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Административного регламента по предоставлению государственной услуги по проведению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 кадровой политики: количество специалистов, принятых на работу, в т.ч. по квалификационным категориям, количество вакантных должностей, количество внешних (внутренних) совмес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резерва руководителя учреждения и его замес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 работы учреждения по исполнению государственной услуги по проведению медико-социальной экспертизы в электронном виде с использованием информационно-коммуникационных сетей обще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блица показателей деятельности федеральных бюджетных учреждений на 2010 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1080"/>
        <w:gridCol w:w="1215"/>
        <w:gridCol w:w="810"/>
        <w:gridCol w:w="810"/>
        <w:gridCol w:w="809"/>
        <w:gridCol w:w="67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>показа-</w:t>
              <w:br/>
              <w:t xml:space="preserve">тель   </w:t>
              <w:br/>
              <w:t>2009 г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оказа- </w:t>
              <w:br/>
              <w:t xml:space="preserve">тель на </w:t>
              <w:br/>
              <w:t xml:space="preserve">2010 г. </w:t>
            </w:r>
          </w:p>
        </w:tc>
        <w:tc>
          <w:tcPr>
            <w:tcW w:w="3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показатель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по-</w:t>
              <w:br/>
              <w:t>луго-</w:t>
              <w:br/>
              <w:t xml:space="preserve">д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чет-</w:t>
              <w:br/>
              <w:t xml:space="preserve">ный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показатели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чередности -       </w:t>
              <w:br/>
              <w:t>превышение предельного срока</w:t>
              <w:br/>
              <w:t xml:space="preserve">приглашения для проведения  </w:t>
              <w:br/>
              <w:t>медико-социальной экспертизы</w:t>
              <w:br/>
              <w:t xml:space="preserve">свыше 30 рабочих дней       </w:t>
              <w:br/>
              <w:t xml:space="preserve">(количество случаев за      </w:t>
              <w:br/>
              <w:t xml:space="preserve">отчетный период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ка на одно заседание  </w:t>
              <w:br/>
              <w:t xml:space="preserve">по освидетельствованию      </w:t>
              <w:br/>
              <w:t xml:space="preserve">граждан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направленных     </w:t>
              <w:br/>
              <w:t xml:space="preserve">на дообследование граждан   </w:t>
              <w:br/>
              <w:t xml:space="preserve">(в процентах к числу        </w:t>
              <w:br/>
              <w:t xml:space="preserve">освидетельствованных        </w:t>
              <w:br/>
              <w:t xml:space="preserve">граждан за отчетный перио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медико-социальной экспертизы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о решений бюро     </w:t>
              <w:br/>
              <w:t xml:space="preserve">в главном бюро (в процентах </w:t>
              <w:br/>
              <w:t>к числу освидетельствованных</w:t>
              <w:br/>
              <w:t xml:space="preserve">граждан за отчетный перио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о либо отменено      </w:t>
              <w:br/>
              <w:t xml:space="preserve">решений бюро в порядке      </w:t>
              <w:br/>
              <w:t xml:space="preserve">обжалования в главном бюро  </w:t>
              <w:br/>
              <w:t xml:space="preserve">(в процентах к числу        </w:t>
              <w:br/>
              <w:t xml:space="preserve">граждан, обжаловавших       </w:t>
              <w:br/>
              <w:t xml:space="preserve">решения бюро за отчетный    </w:t>
              <w:br/>
              <w:t xml:space="preserve">период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идетельствовано граждан  </w:t>
              <w:br/>
              <w:t xml:space="preserve">главным бюро в порядке      </w:t>
              <w:br/>
              <w:t xml:space="preserve">контроля за решением,       </w:t>
              <w:br/>
              <w:t xml:space="preserve">принятым бюро (в процентах  </w:t>
              <w:br/>
              <w:t>к числу освидетельствованных</w:t>
              <w:br/>
              <w:t xml:space="preserve">граждан за отчетный перио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о либо отменено      </w:t>
              <w:br/>
              <w:t xml:space="preserve">решений бюро главным бюро   </w:t>
              <w:br/>
              <w:t xml:space="preserve">в порядке контроля за       </w:t>
              <w:br/>
              <w:t xml:space="preserve">решением, принятым бюро (в  </w:t>
              <w:br/>
              <w:t xml:space="preserve">процентах к числу граждан,  </w:t>
              <w:br/>
              <w:t xml:space="preserve">освидетельствованных        </w:t>
              <w:br/>
              <w:t xml:space="preserve">в порядке контроля          </w:t>
              <w:br/>
              <w:t>за решением бюро за отчетный</w:t>
              <w:br/>
              <w:t xml:space="preserve">период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о решений главного </w:t>
              <w:br/>
              <w:t xml:space="preserve">бюро в федеральном бюро     </w:t>
              <w:br/>
              <w:t xml:space="preserve">(в процентах к числу       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о либо отменено      </w:t>
              <w:br/>
              <w:t xml:space="preserve">решений главного бюро       </w:t>
              <w:br/>
              <w:t xml:space="preserve">в порядке обжалования       </w:t>
              <w:br/>
              <w:t xml:space="preserve">в федеральном бюро (в       </w:t>
              <w:br/>
              <w:t xml:space="preserve">процентах к числу граждан,  </w:t>
              <w:br/>
              <w:t xml:space="preserve">обжаловавших решения        </w:t>
              <w:br/>
              <w:t xml:space="preserve">главного бюро за отчетный   </w:t>
              <w:br/>
              <w:t xml:space="preserve">период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о либо отменено      </w:t>
              <w:br/>
              <w:t xml:space="preserve">решений главного бюро       </w:t>
              <w:br/>
              <w:t xml:space="preserve">федеральным бюро в порядке  </w:t>
              <w:br/>
              <w:t xml:space="preserve">контроля за решением,       </w:t>
              <w:br/>
              <w:t xml:space="preserve">принятым главным бюро (в    </w:t>
              <w:br/>
              <w:t xml:space="preserve">процентах к числу граждан,  </w:t>
              <w:br/>
              <w:t xml:space="preserve">освидетельствованных в      </w:t>
              <w:br/>
              <w:t>порядке контроля за решением</w:t>
              <w:br/>
              <w:t xml:space="preserve">главного бюро за отчетный   </w:t>
              <w:br/>
              <w:t xml:space="preserve">период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ращений (жалоб)   </w:t>
              <w:br/>
              <w:t xml:space="preserve">граждан по вопросам         </w:t>
              <w:br/>
              <w:t xml:space="preserve">организации деятельности    </w:t>
              <w:br/>
              <w:t>учреждения медико-социальной</w:t>
              <w:br/>
              <w:t xml:space="preserve">экспертизы (в процентах     </w:t>
              <w:br/>
              <w:t xml:space="preserve">к общему числу             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удебных исков      </w:t>
              <w:br/>
              <w:t xml:space="preserve">(в процентах к общему числу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овлетворено судебных исков</w:t>
              <w:br/>
              <w:t xml:space="preserve">(в процентах к общему числу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актов             </w:t>
              <w:br/>
              <w:t>медико-социальной экспертизы</w:t>
              <w:br/>
              <w:t xml:space="preserve">гражданина (в процентах     </w:t>
              <w:br/>
              <w:t xml:space="preserve">к общему числу             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, имеющие ученое </w:t>
              <w:br/>
              <w:t xml:space="preserve">звание или ученую степень,  </w:t>
              <w:br/>
              <w:t xml:space="preserve">квалификационную категорию  </w:t>
              <w:br/>
              <w:t xml:space="preserve">(в процентах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структурных подразделений ФМБА России для определения эффективности деятельности руководителей федеральных бюджетных учреж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акты нарушения исполнительской дисциплины (невыполнение или несвоевременное выполнение приказов, указаний, распоряжений ФМБА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своевременное и недостоверное представление отчетности, нарушение правил использования и учета федерального имущества, нарушение порядка размещения заказов для государственных нужд и т.д. - информация руководителей структурных подразделений ФМБ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рушения, выявленные при проверке эффективности и целевого использования бюджетных средств, нарушения финансово-хозяйственной деятельности, финансовой отчетности - информация Планово-финансового управления ФМБ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личие грубых нарушений, отмеченных в справках и актах проверок ФМБА России и других уполномочен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ыполнение установленных показателей деятельности федеральных государственных учреждений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ие в научно-исследовательской работе, разработка и реализация программ, публикации статей в федеральных справочниках, ведомственном и профильных журналах, организация и участие в научно-практических конференциях, конгрессах, выставках и других публичных мероприятиях, направленных на повышение ресурсного потенциала ФМБ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ыполнение особых заданий и поручений руководителя ФМБА России, руководителей структурных подразделений ФМБА России - коли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8</Characters>
  <CharactersWithSpaces>5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доклада руководителя — главного эксперта по медико-социальной экспертизе по субъекту Российской Федерации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