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ПОЛНИТЕЛЬНОГО ОТВ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ВЕДЕНИЯМ, ПОЛУЧЕННЫМ ИЗ СУД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Штамп                                  ┌─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                           Председателю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результатах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ления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к нашему номеру (исходящий номер МВД, ГУВД, УВД по субъекту Российской Федерации, от какого числа) сообщаю, что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, дата и место рождения кандидата, осужденного (дата осуждения, наименование суда, вынесшего приговор,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), срок и вид наказания, дата освобождения из мест лишения свободы, сведений о снятии судимости не установлено (постановлением (определением) районного (городского) суда) от (дата, номер постановления (определения) судимость сня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лучены из районного (городского) суда по месту жительства канди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начальник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)      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полнительного ответа на представление избирательной комиссии (по сведениям, полученным из су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