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/А/ЗК-ДС-1-2009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мерные формы протоколов и иных документов, составляемых при размещении заказов путем проведения торгов, вводится четырехзначная нумерация "Y-X-N-G"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Y - первая буква слова, определяющего способ размещения государственного заказа, при котором составляется форма документа (К - конкурс, А - аукцион, ЗК - запрос котиров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 - первая буква наименования формы документа, составляемого при размещении государственного заказа (ДС - дополнительное соглаш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- порядковый номер формы документа, составляемого при размещении конкретного государственного зак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G - год, в котором форма документа была утверждена либо изменена приказом Департамента города Москвы по конкурентной поли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СОГЛАШЕНИЯ 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ИЖЕНИИ ЦЕНЫ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Е 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ГОСУДАРСТВЕННОМУ КОНТРАКТУ N ___ ОТ _____ НА ПОСТАВКУ (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, ОКАЗАНИЕ УСЛУГ) _________________ (указывается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го контракта), ЗАКЛЮЧЕННОМУ ПО РЕЗУЛЬТАТА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УКЦИОНА, ЗАПРОСА КОТИРОВОК), РЕЕСТРОВЫЙ НОМЕР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 ЛО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(указывается заказчи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в    дальнейшем     "Государственный     заказчик",  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действующего на основан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, именуемое в дальнейшем "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 вместе  именуемые  "Стороны", с соблюдением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21.07.2005 N 94-ФЗ "О размещении заказов н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  выполнение   работ,   оказание   услуг   для   государ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нужд"  и руководствуясь  положениями   части  4.1  статьи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Закона,  на основании  результатов  размещ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 города Москвы путем проведения _________________ (Протокол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N ______ от "__" _____ 20__ г.) заключили настоящее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(далее - Соглашение) к Государственному контракту N ___ о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авку (выполнение работ, оказание услуг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 предмет   государственного   контракта),   заключенному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 конкурса  (аукциона,  запроса  котировок),  реестров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 номер лота ___________ (далее -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ложить пункт ___ Государственного контракта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соответствующий пункт контракта, устанавливающий цен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глашение составлено в 2 (двух) экземплярах, имеющих равную юридическую силу, по одному экземпляру для каждой из Сторон и является неотъемлемой частью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глашение подлежит регистрации в ЕА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__ г.                          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Департамент г. Москвы по конкурентной политике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полнительного соглашения к государственному контракту о снижении цены государственного контракта. Форма № К/А/ЗК-ДС-1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