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2002 N МДС 11-1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ОНТРАКТУ ДЛЯ УПРАВЛЯЮЩЕГО ПРО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тракту N ___           от "____" _____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одатель  поручает, а  Исполнитель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следующих работ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  работ,   технические,   экономические   и 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результатам работ,  являющихся  предметом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определены в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Цена  работ   по  генеральному   контракту   (договору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на выполнение проектно-изыскательских рабо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__ 199___ г. на дату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оставля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Цена  работ,  указанных   в  п. 1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% цены работ по генеральному договору (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 в том числе на оплату труда Исполнителя _________%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генеральному договору (контракту) ил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 сдачи работ по настоящему соглашен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держание и сроки выполнения  основных этапов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 планом  (графиком),  составляющим  неотъемлем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рядок  расчетов  и распределение  объемов  работ между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 прилагаются   (если  это  было  условием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стоящее  дополнительное  соглашение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контракта N ____ от "____" _____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 техническое задание или документ, его заменяющ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пл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По соглашению сторон к дополнитель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прилагаться распределение объемов работ и порядок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полнительного соглашения к контракту для управляющего прое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