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т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ноября 2007 г. N 5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ДОВЕР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Ю РОССИЙСКОЙ ФЕДЕРАЦИИ НА ПРЕДСТ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ТЕРЕСОВ РОССИЙСКОЙ ФЕДЕРАЦИИ НА ОБЩЕМ СОБРАНИИ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АКЦИОНЕРНОГО ОБЩЕСТВА, АКЦИИ КОТОРОГО НАХОДЯ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БСТВЕННОСТИ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веренность выда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 и Ф.И.О.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 ____________, выдан "__" ________ 200_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ерия, номер) 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ыдавш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 по адресу: _______________________) в том, что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  от  имени  Федерального  агентства по атомн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рес: 119017, г. Москва, ул. Б. Ордынка, д. 24/26) 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   Российской   Федерации  на  годовом/внеочередном 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акционеро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авом голосования по ___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личество акций    (количество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цифрами)           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ыкновенным  акциям,  что  составляет _____________% от уст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а   указанного  акционерного  общества,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действующего законодательств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 выдана  без  права  передоверия  другому  лиц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а с "__" _________ 200_ г.  по "__" ___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в  случае  проведения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повторного  общего  собрания акционеров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повестки 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подписавшего (личная 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кумент, за исключением                          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чаев использования                     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го блан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веренность оформляется письмом заместителя руководителя Росатома, регистрируется в порядке, установленном Инструкцией по делопроизводству в Росат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 действия доверенности не должен превышать 7 дней со дня, предшествующего дате проведения общего собрания акционе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6</Characters>
  <CharactersWithSpaces>2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Федеральное агентство по атомной энерг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доверенности представителю Российской Федерации на представление интересов Российской Федерации на общем собрании акционеров открытого акционерного общества, акции которого находятся в собственност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