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организации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держанию объектов дорожного хозя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лично-дорожной сети г.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ЖЕДНЕВНОГО ОТЧЕТА О РАБОТЕ ПОДРЯД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И 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ТЕХНИЧЕСКОМУ СОДЕРЖАНИЮ ОДХ ЗА "____" 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явлены дефекты ОД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──────────────┬─────────────┬────────────┬──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  │Наименование ОДХ  │Элемент ОДХ  │Вид дефекта │Размеры дефекта │Местоположе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│                  │             │            │                │с учетом мест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│             │            │                │</w:t>
      </w:r>
      <w:r>
        <w:rPr>
          <w:sz w:val="18"/>
          <w:szCs w:val="18"/>
        </w:rPr>
        <w:t>ориентиров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┼─────────────┼────────────┼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 │                  │             │            │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┼─────────────┼────────────┼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 │                  │             │            │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┼─────────────┼────────────┼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 │                  │             │            │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┼─────────────┼────────────┼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...│                  │             │            │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┴──────────────────┴─────────────┴────────────┴────────────────┴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ыполнены работы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──────────────┬─────────────┬────────────┬─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  │Наименование ОДХ  │Элемент ОДХ  │Вид дефекта │Объем работ    │Местоположе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│                  │             │            ├────────┬──────┤с учетом мест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│             │            │</w:t>
      </w:r>
      <w:r>
        <w:rPr>
          <w:sz w:val="18"/>
          <w:szCs w:val="18"/>
        </w:rPr>
        <w:t>Ед. изм.│Кол-во│ориентиров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┼─────────────┼────────────┼─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 │                  │             │            │     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┼─────────────┼────────────┼─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 │                  │             │            │     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┼─────────────┼────────────┼─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 │                  │             │            │     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┼─────────────┼────────────┼─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...│                  │             │            │     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┴──────────────────┴─────────────┴────────────┴────────┴──────┴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тветственный исполнитель:                           Фамилия, И.О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Тел./фак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4</Words>
  <Characters>2640</Characters>
  <CharactersWithSpaces>22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4:00Z</dcterms:created>
  <dc:creator>Правительство Москвы</dc:creator>
  <dc:description/>
  <dc:language>en-US</dc:language>
  <cp:lastModifiedBy/>
  <dcterms:modified xsi:type="dcterms:W3CDTF">2011-10-30T12:44:00Z</dcterms:modified>
  <cp:revision>2</cp:revision>
  <dc:subject>Форма</dc:subject>
  <dc:title>Примерная форма ежедневного отчета о работе подрядной организации по техническому содержанию объектов дорожного хозяйства улично-дорожной сети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