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е и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Р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ОТЧЕТА ОБ ИСПОЛЬЗОВАНИИ СРЕДСТ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ГОСУДАРСТВЕННОГО ЗАКАЗЧИКА НА ВЫПОЛНЕНИЕ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 НА ВЫПОЛНЕНИЕ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КАЗАНИЮ УСЛУГ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 200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620"/>
        <w:gridCol w:w="1756"/>
        <w:gridCol w:w="1215"/>
        <w:gridCol w:w="1484"/>
        <w:gridCol w:w="1485"/>
        <w:gridCol w:w="1484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татей сметы</w:t>
              <w:br/>
              <w:t xml:space="preserve">расходов    </w:t>
              <w:br/>
              <w:t xml:space="preserve">(Приложение </w:t>
              <w:br/>
              <w:t xml:space="preserve">N 3 к Госу- </w:t>
              <w:br/>
              <w:t>дарственному</w:t>
              <w:br/>
              <w:t xml:space="preserve">контракту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по   </w:t>
              <w:br/>
              <w:t>смете рас-</w:t>
              <w:br/>
              <w:t xml:space="preserve">ходов     </w:t>
              <w:br/>
              <w:t xml:space="preserve">(Приложе- </w:t>
              <w:br/>
              <w:t xml:space="preserve">ние N 3 к </w:t>
              <w:br/>
              <w:t>Государст-</w:t>
              <w:br/>
              <w:t xml:space="preserve">венному   </w:t>
              <w:br/>
              <w:t>контракт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ак- </w:t>
              <w:br/>
              <w:t>тически вы-</w:t>
              <w:br/>
              <w:t xml:space="preserve">полненных  </w:t>
              <w:br/>
              <w:t xml:space="preserve">работ по   </w:t>
              <w:br/>
              <w:t xml:space="preserve">Государст- </w:t>
              <w:br/>
              <w:t xml:space="preserve">венному    </w:t>
              <w:br/>
              <w:t xml:space="preserve">контракту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с которыми  </w:t>
              <w:br/>
              <w:t xml:space="preserve">заключены   </w:t>
              <w:br/>
              <w:t xml:space="preserve">договоры на </w:t>
              <w:br/>
              <w:t xml:space="preserve">выполнение  </w:t>
              <w:br/>
              <w:t xml:space="preserve">основного   </w:t>
              <w:br/>
              <w:t xml:space="preserve">Государст-  </w:t>
              <w:br/>
              <w:t>венного кон-</w:t>
              <w:br/>
              <w:t xml:space="preserve">трак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до-</w:t>
              <w:br/>
              <w:t xml:space="preserve">говоров,  </w:t>
              <w:br/>
              <w:t xml:space="preserve">счетов и  </w:t>
              <w:br/>
              <w:t xml:space="preserve">счетов-   </w:t>
              <w:br/>
              <w:t xml:space="preserve">фактур,   </w:t>
              <w:br/>
              <w:t xml:space="preserve">подтверж- </w:t>
              <w:br/>
              <w:t xml:space="preserve">дающих    </w:t>
              <w:br/>
              <w:t xml:space="preserve">фактичес- </w:t>
              <w:br/>
              <w:t>кие расхо-</w:t>
              <w:br/>
              <w:t xml:space="preserve">ды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платежных </w:t>
              <w:br/>
              <w:t>поручений,</w:t>
              <w:br/>
              <w:t xml:space="preserve">расходных </w:t>
              <w:br/>
              <w:t xml:space="preserve">ордер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оплачено </w:t>
              <w:br/>
              <w:t xml:space="preserve">(сумма в </w:t>
              <w:br/>
              <w:t xml:space="preserve">рублях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Ф.И.О.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веренность от ________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финансового отчета об использовании средств, полученных от государственного заказчика на выполнение мероприятий по государственному контракту на выполнение заказа по оказанию услуг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