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1 г. N 01-П-327/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ГОДОВОЙ ОТЧЕТНОСТИ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ЛЕЙ ГОР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, внешняя сторона первого листа обложки годовой отчетности, должен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документа: "Годовая отчетность общества, пакет акций (доля участия в уставном капитале) которого находится в собственности г.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рменное наименовани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никальный код эмитента, присваиваемый регистрирующим органом (только для акционерных обще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четный период (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и уполномоченных лиц эмитента, печать и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амилия, имя, отчество, должность, телефон/факс (с междугородным кодом) контактного л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годовой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фирменное наименовани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кращенн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изменениях в наименовании и организационно - правовой форм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государственной регистрации общества и наличии у него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дентификационный номер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раслевая принадлежность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стонахождение, почтовый адрес общества и контактные телеф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б аудитор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б организациях, осуществляющих учет прав на ценные бумаг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позитар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частники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водятся сведения об акционерах, которые имеют не менее чем 5% уставного капита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руктура органов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Члены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Единоличный и коллегиальный исполнительные органы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едения о юридических лицах, участником которых является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ли участия всех юридических лиц, в которых общество владеет более чем 5% уставного капитала, а также их должностных лиц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ругие аффилированные лиц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Лица, которые обладают пятью и более процентами голосов в высшем органе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Участие общества в промышленных, банковских, финансовых группах, холдингах, концернах и ассоци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Филиалы и представительст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Количество рабо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писание основных видов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ланы будуще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анные об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Данные о доле государства (муниципального образования) в уставном капитале общества и специальных пра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Данные об объявленных акция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Существенные договоры и обязательст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Обязательства общества по эмиссии акций и ценных бумаг, конвертируемых в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ведения о санкциях, наложенных на общество, а также об участии его в судебных процессах и провер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Существенные факты (события, действия), имевшие место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Сведения о реорганизации общества, его дочерних и зависим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Дополнительная существенная общая информация об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Годовая бухгалтерская отчетность за три последних финансовы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Факты, повлекшие увеличение или уменьшение величины активов общества более чем на 10%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Факты, повлекшие увеличение в отчетном году прибыли (убытков) общества более чем на 20% по сравнению с предыд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Сведения о формировании и использовании средств резервного и других специальных фонд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Сделки общества в отчетном году, размер которых составляет десять и более процентов от активов общества на конец года, предшествующего отчет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Сведения о направлении средств, привлеченных обществом в результате размещения эмиссионн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Заемные средства, полученные обществом и его дочерними обществами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Дебиторская, кредиторская задолженность общества и его дочерних обществ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Финансовые влож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Другая существенная информация о финансово - хозяйственной деятельности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водится дата проведения последнего собрания; объем чистой прибыли; куда направлена прибы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Сведения об акция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Сведения об облигация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Права владельцев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Дивиденды по акция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Ограничения в обращении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Другая существенная информация о ценных бумагах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водятся сведения о представителе города (фамилия, имя, отчество, должность, организация, телефон, основание назначения); курирующий отраслевой департамент (управление, комитет) Правительств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умерация пунктов дана в соответствии с официальным текстом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7</Characters>
  <CharactersWithSpaces>3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Департамент продовольственных ресурсов г.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годовой отчетности общества с долей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