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10 г. N 3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ГОСУДАРСТВЕННОГО КОНТРАКТА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ФИНАНСОВОЙ ПОДДЕРЖКЕ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ГО КИНО(ВИДЕО)ФИЛ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АСТИЧНАЯ ПОДДЕРЖ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"___" 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культуры Российской Федерации, именуемое в дальнейшем "Государственный заказчик", в лице _______________________, действующего на основании Положения о Министерстве культуры Российской Федерации, утвержденного Постановлением Правительства Российской Федерации от 29.05.2008 N 406 (в ред. от 27.12.2009), и доверенности от ____ N ________, с одной стороны, и _______________, именуемое в дальнейшем "Исполнитель", в лице ________________, действующего на основании ________________, с другой стороны, именуемые в дальнейшем "Стороны", в соответствии с законодательством Российской Федерации и на основании протокола ____________________ на участие в открытом конкурсе от __________ N _______ (извещение опубликовано на официальном сайте Российской Федерации "www.zakupki.gov.ru" от _____ N ________, лот N _____), заключили настоящий государственный контракт (о государственной финансовой поддержке производства национального кино(видео)фильма), именуемый в дальнейшем "контракт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и цена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ударственный заказчик осуществляет государственную финансовую поддержку производства национального фильма (именуемого в дальнейшем "фильм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нр  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ер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аж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ь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ук  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кадра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 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ссер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сценария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зитор      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национального фильма N _________от__________20__год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мме (цифрами (сумма прописью)) рублей (НДС не облагается в соответствии с пп. 21 п. 2 ст. 149 Налогового кодекса Российской Федерации), что составляет ___% сметной стоимости производства фильма, предусмотренной генеральной сметой (а до ее составления - лимитом затрат), а Исполнитель обязуется осуществить производство фильма в порядке и на условиях, предусмотренных настоящим контракт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Положение о национальном фильме, утверждено Приказом Минкультуры РФ от 27.09.2004 N 60, а не от 28 марта 2008 г. N 4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нансирование производства фильма осуществляется в соответствии с Федеральным законом Российской Федерации от 22 августа 1996 г. N 126-ФЗ "О государственной поддержке кинематографии Российской Федерации" и в соответствии с Положением о национальном фильме, утвержденном Приказом Министерства культуры и массовых коммуникаций Российской Федерации от 28 марта 2008 г. N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метная стоимость производства фильма составляет (сумма цифрами (сумма прописью)) рублей и определяется генеральной сметой (а до ее составления - лимитом затрат - Приложение N 1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уется составить генеральную смету и представить ее Государственному заказчику не позднее окончания монтажно-тонировочного период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ь гарантирует обеспечение внебюджетного финансирования производства фильма и его завершение в предусмотренные настоящим контракт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финансировании производства фильма также участву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финансирования (сумма цифрами (сумма прописью)) рублей, что составляет ________________% сметной стоимости производства фильма (договор Исполнителя и _________________ N _____ от ________________ 20___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финансирования (сумма цифрами (сумма прописью)) рублей, что составляет ________________% сметной стоимости производства фильма (договор Исполнителя и __________________ N _______ от ________________ 20__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 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финансирования (сумма цифрами (сумма прописью)) рублей, что составляет ________________% сметной стоимости производства фильма (договор Исполнителя и _________________ N ______ от ______________ 20__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настоящем пункте лица, не являющиеся Сторонами настоящего контракта, далее по тексту будут именоваться "инвест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сполнитель должен на день заключения контракта предоставить Государственному заказчику заверенные копии договоров Исполнителя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договоров с инвесторами (любым из инвесторов) Исполнитель обязуется предоставить Государственному заказчику заверенную копию дополнительного соглашения об изменении условий договора в течение 7 (семи) дней со дня заключения соответствую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говоры Исполнителя с инвесторами не должны содержать положения, ухудшающие или ограничивающие права и интересы Государственного заказчика, определенные законодательством Российской Федерации и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тороны могут изменить п. 1.5 настоящего контракта (в части изменения состава инвесторов) путем заключения дополнительного соглашения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инвестора не должна ухудшать права и интересы Государственного заказчика и увеличивать долю финансирования фильма Государственным заказчиком свыше 70% от сметной стоимости производства фильма в соответствии с Федеральным законом от 22 августа 1996 г. N 126-ФЗ "О государственной поддержке кинематографии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случае признания договора судом между инвестором и Исполнителем недействительным (по любым основаниям) Исполнитель обязуется найти другого инвестора в срок не более 6 (шести) месяцев, отвечающего требованиям Государственного заказчика, либо вложить в производство фильма собственные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Государственный заказчик не несет каких-либо иных обязательств по финансированию производства фильма, кроме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Исполнитель обязуется начать производство фильма не позднее "__" 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Исполнитель обязуется предоставить Государственному заказчику акт о приемке исходных материалов фильма на постоянное хранение в Государственный Фонд кинофильмов Российской Федерации (для неигрового кино - Российский государственный архив кинофотодокументов) не позднее "__" 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Исполнитель обязуется предоставить Государственному заказчику акт сдачи-приемки выполненных работ (Приложение N 5) не позднее "__" 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Календарно-постановочный план производства фильма (Приложение N 2) и иные Приложения к настоящему контракту являются неотъемлемыми част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Сторон, указанные в Приложениях к настоящему контракту, должны быть исполнены надлежащим образом,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Исполнитель гарантирует, что обладает исключительным правом или исключительной лицензией на сценарий фильма, а также на результат творческой деятельности режиссера и обязуется на день подписания настоящего контракта представить Государственному заказчику заверенные в установленном порядке копии договоров с авторами фильма, за исключением договора с композитором, копия которого представляется в течение 5 (пяти) дней со дня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Исполнитель обязуется при заключении договоров с третьими лицами соблюдать услов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осударственный заказчик осуществляет государственную финансовую поддержку производства фильма в размере, предусмотренном п. 1.1 настоящего контракта в пределах, утвержденных в установленном законодательством Российской Федерации порядке лимитов бюджетных обязательств федерального бюджета на 20____ год, предусмотренных на цели настоящего контракта в сумме (сумма цифрами (сумма прописью)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исление денежных средств осуществляется Государственным заказчиком в текущем финансовом году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 в размере 30% (тридцати процентов) от суммы, предусмотренной в п. 2.1 настоящего контракта, что составляет (сумма цифрами (сумма прописью)) рублей, в течение 20 (двадцати) рабочих дней после предоставления Исполнителем приказа о запуске фильма в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ьнейшие платежи производятся Государственным заказчиком по факту выполненных работ в течение 10 (десяти) рабочих дней со дня подписания промежуточного акта сдачи-приемки выполненных работ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ончательная выплата в размере 5 (пяти) %, что составляет (сумма цифрами (сумма прописью)) рублей суммы, изложенной в п. 1.1, производится Государственным заказчиком путем перечисления на расчетный счет Исполнителя в течение 1 (одного) месяца с даты сдачи комплекта исходных материалов фильма в Государственный Фонд кинофильмов Российской Федерации (для неигрового кино - Российский государственный архив кинофотодокументов) и подписания акта сдачи-приемки выполненных работ (Приложение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осударственная финансовая поддержка производства фильма, переходящего на 20___ год, осуществляется Государственным заказчиком по дополнительному соглашению, предусматривающего порядок перечисления денежных средств в пределах, утвержденных в установленном законодательством Российской Федерации порядке лимитов бюджетных обязательств федерального бюджета на 20__ год, предусмотренных на цел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дня заключения такого дополнительного соглашения оно станови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уммы в сметных и расчетных документах по настоящему контракту должны указываться в российских рублях. Расчеты по настоящему контракту должны осуществляться в российских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енежные средства, выделенные в порядке государственного финансирования производства фильма, Исполнитель обязан использовать исключительно для целей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здать приказ о запуске фильма в режиссерскую разработку и/или подготовительный период не позднее срока, указанного в п. 1.11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 окончании монтажно-тонировочного периода фильма Исполнитель обязуется составить генеральную смету производства фильма и представить ее Государственному заказчику, заверенную подписью и печатью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формировать съемочную и административно-техническую группы для производства фильма, заключить договоры с лицами, входящими в состав этих групп, а также осуществлять расчеты с ними в пределах денежных средств, предусмотренных генеральной сметой (до ее составления - лимитом затрат)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уется соблюдать требования Федерального отраслевого соглашения между Министерством культуры Российской Федерации и Российским профсоюзом работников культуры на 2009 - 2011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аключить договоры с авторами фильма - сценаристом, режиссером и/или режиссером-постановщиком, композ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существить производство фильма в полном объеме в соответствии с настоящим контрактом, а также обеспечить соответствие фильма на любом этапе его производства параметрам национального фильма, перечисленным в ст. 4 Федерального закона от 22 августа 1996 г. N 126-ФЗ "О государственной поддержке кинематографии Российской Федерации" и в Положении о национальном фильме, утвержденном Приказом Министерства культуры и массовых коммуникаций Российской Федерации от 28 марта 2008 г. N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учет затрат на производство фильма и вести контроль за целевым использованием денежных средств, выделяемых по настоящему контракту на производств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Исполнитель обязуется указать в титрах фильма информацию о том, что фильм снят при государственной финансовой поддержке Министерства культуры Российской Федерации. Такое указание должно осуществляться отдельным кадром начальных титров хронометражем не менее 4 (четырех) секу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уется упоминать о финансовой поддержке Министерства культуры Российской Федерации во всех рекламных акциях, направленных на продвижение фильма, в печатной продукции, изготавливаемой в рамках продвижения фильма, на обложках аудио- и видеоносителей, содержащих фильм, выступлениях и интервью должностных лиц и работников Исполнителя, посвященных фильму, на радио и телевидении, на кинофестивалях и иными доступными средствами информации и рекламы данног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исьменно информировать Государственного заказчика о чрезвычайных обстоятельствах, происшедших во время производства фильма (несчастные случаи, обстоятельства непреодолимой силы и т.п.) и повлиявших на ход производства фильма, в течение 3 (трех) дней со дня наступления соответствующего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редставлять Государственному заказчику по его требованию для просмотра отснятые материалы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течение 2 (двух) дней со дня завершения монтажно-тонировочного периода фильма сдать в Государственный Фонд кинофильмов Российской Федерации (для неигрового кино - Российский государственный архив кинофотодокументов) готовую копию фильма и предоставить Государственному заказчику копию соответствующего документа, подписанную уполномоченным лицом Государственного Фонда кинофильмов Российской Федерации (для неигрового кино - Российского государственного архива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В рамках расходов, предусмотренных генеральной сметой, изготовить соответствующий требованиям действующей нормативно-технической документации (Р 19-240-2003 "Кинематография. Оригинальные исходные материалы 35-мм фильмов. Технические условия") комплект исходных фильмовых материалов фильма, состав которого определяется технологией производства фильма и указывается в Приложении N 4 к настоящему контракту, а также обеспечить сохранность комплекта исходных фильмовых материалов фильма до сдачи в Государственный Фонд кинофильмов Российской Федерации (для неигрового кино - Российский государственный архив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Ежеквартально представлять Государственному заказчику отчет по форме N 1-Ф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Сообщать Государственному заказчику о представлении фильма на российские и международные кинофестивали, а также выдвижение на соискание премий и на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Исполнитель обязуется не передавать права и обязанности, предусмотренные настоящим контрактом, третьим лицам и не изменять самостоятельно основные характеристики фильма, указанные в п. 1.1 настоящего контракта, без письменного согласия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Договоры, заключаемые Исполнителем с третьими лицами в процессе производства, проката и показа фильма, не должны противоречить условиям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Исполнитель обязуется в случае изменения сведений: своего адреса, банковских реквизитов, смене руководителя, отзыве доверенностей и т.д. - в 3-дневный срок сообщать о соответствующих изменениях Государственному заказчику. Уведомление должно быть направлено в письменной форме, а также средствами факсим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своевременно не уведомив Государственного заказчика об указанных изменениях, несет все последствия и риски такого неуведомления, включая полное возмещение убытков, вызванных таким не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ударственный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государственную финансовую поддержку производства фильма в объеме и в порядке, предусмотренном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кончание производства фильма, выдач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катного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45 (сорока пяти) дней с даты завершения монтажно-тонировочного периода фильма Исполнитель обязуется сдать на хранение в Государственный Фонд кинофильмов Российской Федерации (для неигрового кино - Российский государственный архив кинофотодокументов) комплект исходных материалов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30 (тридцати) дней с даты сдачи исходных материалов фильма на хранение в Государственный Фонд кинофильмов Российской Федерации (для неигрового кино - Российский государственный архив кинофотодокументов) Исполнитель обязуется представить Государственному заказчику соответствующий акт, подписанный уполномоченным лицом Государственного Фонда кинофильмов Российской Федерации (для неигрового кино - Российский государственный архив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ение обязательств по настоящему контракту оформляется актом сдачи-приемки выполненных работ по контракту, подписываемым Сторонами настоящего контракта (Приложение N 5 к настоящему контракту), по окончании производства фильма и предоставлении Исполнителем Государственному заказчику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ающего акта Государственного Фонда кинофильмов Российской Федерации (для неигрового кино - Российского государственного архива кинофотодокументов) о сдаче исходных материалов фильма на хранение, в соответствии с Федеральным законом от 29 декабря 1994 г. N 77-ФЗ "Об обязательном экземпляре докумен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ов по форме государственной статистической отчетности N 1-Ф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ыдача прокатного удостоверения осуществляется в предусмотр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на филь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иное не установлено настоящим контрактом или законодательством Российской Федерации, исключительные имущественные права на использование фильма, его составных частей и элементов принадлежат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имеет право свободного и безвозмездного доступа к переданным им на хранение в Государственный Фонд кинофильмов Российской Федерации (для неигрового кино - Российский государственный архив кинофотодокументов) оригиналам материалов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(а в случае передачи прав на фильм - его правопреемник) обязуется в течение всего срока действия авторского права на фильм по требованию Государственного заказчика предоставить указанному Государственным заказчиком лицу безвозмездную простую (неисключительную) лицензию на использование фильма для государственных нужд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формационных, научных, учебных или культур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проведения недель российского кино, дней российской культуры и подобных мероприятий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частия в российских и международных кинофестива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организации творческих вечеров, памятных дат и иных подобных мероприятий с бесплатным для зрителей вх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частичное или полное неисполнение обязательств по настоящему контракту, если это неисполнение является след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обстоятельствами непреодолимой силы подразумеваются внешние чрезвычайные события, политические и экономические изменения, непосредственно влияющие на исполнение контрактных обязательств, которые наступили независимо от воли Сторон: пожары, землетрясения, наводнения, эпидемии, эпизоотии, аварии, взрывы, несчастные случаи, забастовки, массовые беспорядки, действия враждебных сил, война, временное или полное прекращение финансирования Государственного заказчика по разделу "Культура, искусство и кинематография" или финансирование в не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аких обстоятельствах Сторона, подвергшаяся им, должна сообщить другой Стороне не позднее 3 (трех) дней со дня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осударственный заказчик не несет ответственности по обязательствам Исполнителя перед третьими лицами в связи с исполнением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отсутствия бюджетного финансирования и невозможности выполнения обязательств по настоящему контракту в установленные сроки Государственный заказчик освобождается от ответственности, при этом исполнение обязательств производится после поступления средств из федерального бюджета Государственному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в процессе производства фильм перестанет отвечать условиям настоящего контракта, параметрам национального фильма, определенным Федеральным законом от 22 августа 1996 г. N 126-ФЗ "О государственной поддержке кинематографии Российской Федерации", Исполнитель обязуется в срок, указанный в претензии, привести обязательства в соответствие с условиями, определенными п. 1.1 настоящего контракта, нормами Федерального закона от 22 августа 1996 г. N 126-ФЗ "О государственной поддержке кинематографии Российской Федерации" и Положения о национальном фильме, утвержденном Приказом Министерства культуры и массовых коммуникаций Российской Федерации от 28 марта 2008 г. N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В случае невыполнения п. 6.5 контракта Государственный заказчик вправе расторгнуть контракт в установленном законом порядке. В таком случае Исполнитель обязан возвратить перечисленные Государственным заказчиком денеж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день возврата денежных средств, в течение 30 (тридцати) дней со дня расторжения настоящего контракта. Государственный заказчик вправе аннулировать выданное Исполнителю удостоверение национальног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процентов за пользование денежными средствами не освобождает Исполнителя от уплаты неустоек,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В случае аннулирования удостоверения национального фильма, а также, если Исполнитель для получения государственной финансовой поддержки представляет Государственному заказчику ложную и/или недостоверную информацию, Государственный заказчик вправе расторгнуть контракт в установленном законом порядке. Исполнитель обязуется возвратить Государственному заказчику денежные средства, перечисленные Исполнителю на день расторжения настоящего контракт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о дня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процентов за пользование денежными средствами не освобождает Исполнителя от уплаты неустоек,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невыполнения или ненадлежащего исполнения Исполнителем условий пунктов 1.1, 1.11, 3.1.13, 3.1.14 контракта Государственный заказчик вправе расторгнуть настоящий контракт в установленном законом порядке, при этом Исполнитель обязуется вернуть перечислен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о дня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процентов за пользование денежными средствами не освобождает Исполнителя от уплаты неустоек,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и расторжении контракта все права на отснятый рабочий материал фильма переходят Государственному заказчику, если иное не предусмотрен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неисполнения обязательств, установленных п. 3.1.1 настоящего контракта, Исполнитель уплачивает Государственному заказчику неустойку (штраф) в размере 3 (трех) % от стоимости услуг, указанных в п. 1.1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е невыполнения или ненадлежащего исполнения Исполнителем пунктов 3.1.7, 3.1.9, а также в случае отказа представить на ознакомление производственную и другую документацию, имеющую отношение к производству фильма, Государственный заказчик вправе приостановить дальнейшее финансирование производства фильма до предоставления Исполнителем всей необходи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уплачивает Государственному заказчику неустойку (штраф) в размере 2 (двух) % от стоимости услуг, указанных в п. 1.1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 случае неисполнения Исполнителем обязательств, предусмотренных пунктами 1.4, 1.6 настоящего контракта, Государственный заказчик вправе расторгнуть настоящий контракт в установленном законом порядке. Исполнитель обязуется возвратить Государственному заказчику денежные средства, перечисленные Исполнителю на день расторжения настоящего контракт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о дня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процентов за пользование денежными средствами не освобождает Исполнителя от уплаты неустоек,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В случае неисполнения Исполнителем обязательств, предусмотренных пунктами 1.7, 1.9 настоящего контракта, Государственный заказчик вправе расторгнуть настоящий контракт в установленном законом порядке. Исполнитель уплачивает Государственному заказчику неустойку (штраф, пенни) в размере 3 (трех) % от стоимости услуг, указанных в п. 1.1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Исполнитель при производстве фильма несет ответственность в соответствии с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демонстрацию курения табака, если такое действие не является необходимой неотъемлемой частью художественного замы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наркотических средств, психотропных веществ и их прекур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или агитацию, возбуждающие социальную, расовую, национальную или религиозную ненависть и вра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экстремистской деятельности и использование экстремист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Если иное не предусмотрено настоящим контрактом, за неисполнение или ненадлежащее исполнение Исполнителем обязательств по настоящему контракту, включая просрочки предоставления документов и финансовой отчетности, Исполнитель обязуется уплатить Государственному заказчику неустойку в размере одной трехсотой ставки рефинансирования Центрального банка Российской Федерации от стоимости услуг, указанных в п. 1.1 настоящего контракта за каждый день просрочки исполнения обязательства, начиная со дня, следующего после дня истечения установленного контрактом срока исполнени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Невыполнение условий настоящего контракта Исполнителем в любом случае дает Государственному заказчику право приостановить финансирование фильма до устранения Исполнителем соответствующ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В случае ненадлежащего исполнения Исполнителем обязательств по контракту Исполнитель обязуется возместить Государственному заказчику вс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Уплата неустоек не освобождает Стороны от выполнения принятых обязательств по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возникающие между Сторонами из настоящего контракта или в связи с ним, разрешаются в претензио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интересованная Сторона обязана направить другой стороне претензию. Претензия и ответ на претензию направляются заказными письмами с уведомлением о вручении адрес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рассмотрения и ответа на претензию - 30 дней от даты в почтовом штемпеле, свидетельствующем о поступлении претензии в почтовое отделение Стороне, направившей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еполучение ответа на претензию в установленный настоящим контрактом срок рассматривается как отказ в удовлетворении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отказа в удовлетворении претензии либо неполучения ответа на претензию, либо получение ответа вне срока Сторона, направившая претензию, вправе передать спор на разрешение Арбитражным судом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менимое право - материальное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сторжение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сторжение настоящего контракта осуществляется в соответствии с действующим законодательством по решению суда или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обязаны урегулировать все вопросы по взаимным расчетам до момента расторжения настоящего контракта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гарантируют, что обладают всеми правами и полномочиями для заключения настоящего контракта и выполнения принимаемых на себя обязательств, а также гарантируют, что они не заключали соглашений с третьими сторонами, которые были бы несовместимы с положен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нформация, относящаяся к исполнению Исполнителем настоящего контракта, не может рассматриваться в отношении Государственного заказчика как конфиденци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онтракт составлен в 5 (пяти) экземплярах, имеющих равную юридическую силу. Четыре экземпляра передаются Государственному заказчику, один -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К настоящему контр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форма лимита затрат на производство фил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форма календарно-постановочного пл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 - форма промежуточного акта сдачи-приемки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 - форма перечня комплекта исходных фильмовых материалов фил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5 - форма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культур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9074, г. Москва, Китайгородский проезд, дом 7, стро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5851331, КПП 7705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 058 107 000 000 10079 Отделение 1 Московского ГТУ Банка России, г. Москв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03731000540 в УФК по г. Москве 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С.А. Зернов             _______________ ФИ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4</Words>
  <Characters>29320</Characters>
  <CharactersWithSpaces>24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Министерство культуры Российской Федерац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государственного контракта о государственной финансовой поддержке производства национального кино(видео)фильма (частичная поддерж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