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9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группы должностей работников по ежемеся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е дополнительной государствен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675"/>
        <w:gridCol w:w="676"/>
        <w:gridCol w:w="675"/>
        <w:gridCol w:w="674"/>
        <w:gridCol w:w="1351"/>
        <w:gridCol w:w="1620"/>
        <w:gridCol w:w="1890"/>
        <w:gridCol w:w="1080"/>
        <w:gridCol w:w="2295"/>
        <w:gridCol w:w="1349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  </w:t>
              <w:br/>
              <w:t xml:space="preserve">работников </w:t>
              <w:br/>
              <w:t xml:space="preserve">по     </w:t>
              <w:br/>
              <w:t xml:space="preserve">должностям </w:t>
              <w:br/>
              <w:t xml:space="preserve">(Ф.И.О.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-</w:t>
              <w:br/>
              <w:t xml:space="preserve">вая  </w:t>
              <w:br/>
              <w:t>часть</w:t>
              <w:br/>
              <w:t xml:space="preserve">(в   </w:t>
              <w:br/>
              <w:t xml:space="preserve">руб- </w:t>
              <w:br/>
              <w:t xml:space="preserve">лях)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 </w:t>
              <w:br/>
              <w:t xml:space="preserve">степень  </w:t>
              <w:br/>
              <w:t xml:space="preserve">(% или   </w:t>
              <w:br/>
              <w:t xml:space="preserve">коэффи-  </w:t>
              <w:br/>
              <w:t xml:space="preserve">циент от </w:t>
              <w:br/>
              <w:t xml:space="preserve">базовой  </w:t>
              <w:br/>
              <w:t xml:space="preserve">части)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  </w:t>
              <w:br/>
              <w:t xml:space="preserve">звание   </w:t>
              <w:br/>
              <w:t xml:space="preserve">(% или   </w:t>
              <w:br/>
              <w:t xml:space="preserve">коэффи-  </w:t>
              <w:br/>
              <w:t xml:space="preserve">циент от </w:t>
              <w:br/>
              <w:t xml:space="preserve">базовой  </w:t>
              <w:br/>
              <w:t xml:space="preserve">части)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ое звание          </w:t>
              <w:br/>
              <w:t xml:space="preserve">Российской Федерации        </w:t>
              <w:br/>
              <w:t xml:space="preserve">(% или коэффициент от       </w:t>
              <w:br/>
              <w:t xml:space="preserve">базовой части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уреат</w:t>
              <w:br/>
              <w:t xml:space="preserve">между- </w:t>
              <w:br/>
              <w:t xml:space="preserve">народ- </w:t>
              <w:br/>
              <w:t xml:space="preserve">ных,   </w:t>
              <w:br/>
              <w:t>всерос-</w:t>
              <w:br/>
              <w:t>сийских</w:t>
              <w:br/>
              <w:t>конкур-</w:t>
              <w:br/>
              <w:t xml:space="preserve">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мая </w:t>
              <w:br/>
              <w:t xml:space="preserve">деятельность  </w:t>
              <w:br/>
              <w:t xml:space="preserve">работника в   </w:t>
              <w:br/>
              <w:t xml:space="preserve">соответствии с </w:t>
              <w:br/>
              <w:t xml:space="preserve">критериями    </w:t>
              <w:br/>
              <w:t xml:space="preserve">согласно п. 5  </w:t>
              <w:br/>
              <w:t xml:space="preserve">Порядка выплаты </w:t>
              <w:br/>
              <w:t xml:space="preserve">дополнительной </w:t>
              <w:br/>
              <w:t xml:space="preserve">государственной </w:t>
              <w:br/>
              <w:t>поддержки (% или</w:t>
              <w:br/>
              <w:t xml:space="preserve">коэффициент от </w:t>
              <w:br/>
              <w:t xml:space="preserve">базовой част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ополни- </w:t>
              <w:br/>
              <w:t xml:space="preserve">тельной  </w:t>
              <w:br/>
              <w:t xml:space="preserve">государ- </w:t>
              <w:br/>
              <w:t xml:space="preserve">ственной </w:t>
              <w:br/>
              <w:t>поддержки</w:t>
              <w:br/>
              <w:t xml:space="preserve">(всего в </w:t>
              <w:br/>
              <w:t xml:space="preserve">рублях)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-</w:t>
              <w:br/>
              <w:t xml:space="preserve">то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-</w:t>
              <w:br/>
              <w:t xml:space="preserve">ди- </w:t>
              <w:br/>
              <w:t xml:space="preserve">да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фес-</w:t>
              <w:br/>
              <w:t xml:space="preserve">с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цен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одный </w:t>
              <w:br/>
              <w:t xml:space="preserve">артист, </w:t>
              <w:br/>
              <w:t xml:space="preserve">народный </w:t>
              <w:br/>
              <w:t>художник,</w:t>
              <w:br/>
              <w:t xml:space="preserve">Лауреат </w:t>
              <w:br/>
              <w:t xml:space="preserve">гос.   </w:t>
              <w:br/>
              <w:t xml:space="preserve">прем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ный</w:t>
              <w:br/>
              <w:t xml:space="preserve">деятель  </w:t>
              <w:br/>
              <w:t xml:space="preserve">искусств, </w:t>
              <w:br/>
              <w:t>заслуженный</w:t>
              <w:br/>
              <w:t xml:space="preserve">артист,  </w:t>
              <w:br/>
              <w:t>заслуженный</w:t>
              <w:br/>
              <w:t xml:space="preserve">художни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луженный </w:t>
              <w:br/>
              <w:t xml:space="preserve">работник   </w:t>
              <w:br/>
              <w:t xml:space="preserve">культуры,  </w:t>
              <w:br/>
              <w:t xml:space="preserve">заслуженный </w:t>
              <w:br/>
              <w:t xml:space="preserve">работник   </w:t>
              <w:br/>
              <w:t>высшей школы,</w:t>
              <w:br/>
              <w:t xml:space="preserve">заслуженный </w:t>
              <w:br/>
              <w:t xml:space="preserve">учите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ректор/ </w:t>
              <w:br/>
              <w:t>заместитель</w:t>
              <w:br/>
              <w:t xml:space="preserve">директора  </w:t>
              <w:br/>
              <w:t>(по образо-</w:t>
              <w:br/>
              <w:t xml:space="preserve">вательной, </w:t>
              <w:br/>
              <w:t>творческой,</w:t>
              <w:br/>
              <w:t xml:space="preserve">научно-    </w:t>
              <w:br/>
              <w:t xml:space="preserve">методиче-  </w:t>
              <w:br/>
              <w:t xml:space="preserve">ской, вос- </w:t>
              <w:br/>
              <w:t>питательной</w:t>
              <w:br/>
              <w:t xml:space="preserve">деятельно- </w:t>
              <w:br/>
              <w:t xml:space="preserve">сти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н    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ующий </w:t>
              <w:br/>
              <w:t xml:space="preserve">кафедрой/  </w:t>
              <w:br/>
              <w:t xml:space="preserve">отделением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</w:t>
              <w:br/>
              <w:t>заведующего</w:t>
              <w:br/>
              <w:t xml:space="preserve">кафедрой 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ор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  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</w:t>
              <w:br/>
              <w:t xml:space="preserve">преподава- </w:t>
              <w:br/>
              <w:t xml:space="preserve">тель     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- </w:t>
              <w:br/>
              <w:t xml:space="preserve">тель     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цертмей-</w:t>
              <w:br/>
              <w:t xml:space="preserve">стер       </w:t>
              <w:br/>
              <w:t xml:space="preserve">1.         </w:t>
              <w:br/>
              <w:t xml:space="preserve">2.         </w:t>
              <w:br/>
              <w:t xml:space="preserve">3.         </w:t>
              <w:br/>
              <w:t xml:space="preserve">и т.д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культуры Российской Федерац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группы должностей работников по ежемесячной выплате дополнительной государственной поддер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