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, 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 участ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ОННОГО СООБЩЕНИЯ О ПРИЕМЕ ПРЕДЛОЖЕНИЙ ПО КАНДИД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НДИДАТУРАМ) ЧЛЕНА (ЧЛЕНОВ) ИЗБИРАТЕЛЬНОЙ КОМИССИИ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ШАЮЩЕГО ГОЛОСА В СОСТАВ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ВАКАНТНО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пример, в связи с досрочным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мочий члена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унктом __________ статьи ________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гарантиях  избирательных  прав  и  права на участие в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 Российской   Федерации" ________________________ объявляет  п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  по  кандидатуре  (кандидатурам)  для  назначения  нового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ых членов) комиссии с правом решающего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  документов  осуществляется  в  течение  _________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 настоящего сообщения 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_ г.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, форм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збирательную комисс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информационного сообщения о приеме предложений по кандидатуре (кандидатурам) члена (членов) избирательной комиссии с правом решающего голоса в состав избирательной комиссии на вакантное мес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