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й, избирательных комис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 участк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ОННОГО СООБЩЕНИЯ О ПРИЕМЕ ПРЕДЛОЖЕНИЙ ПО КАНДИДАТУ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ОВ ИЗБИРАТЕЛЬНОЙ КОМИССИИ С ПРАВОМ РЕШАЮЩЕГО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ОСТАВ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пунктом  ____  статьи  ____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 гарантиях  избирательных  прав  и  права на участие в референд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Российской Федерации" _________________ объявляет прием пред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андидатурам для назначения членов избирательной комиссии 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 решающего гол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  документов  осуществляется  в  течение  _________  дней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я настоящего сообщения по адресу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внесении  предложения  (предложений)  по  кандидатурам  в 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збирательной комиссии необходимо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ень соответствующих документов, копий документов, сведен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_ г.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а, форм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збирательную комисс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информационного сообщения о приеме предложений по кандидатурам членов избирательной комиссии с правом решающего голоса в состав избира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