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имоновский гарнизонный вое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Войсковая часть 00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43074, Московская област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ий район, п. Новый город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и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йор Хох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н Лап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рший лейтенант Ван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рший лейтенант Со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рший лейтенант Фили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43074, Московская область, Одинцовский райо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 Новый городок, войсковая часть 00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9084 руб. 70 ко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материального ущер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июня 2001 года на вертолете Ми-8 бортовой номер 15 войсковой части 00000 дежурным по стоянке подразделения были обнаружены признаки несанкционированного вскрытия и проникновения в салон вертолета. В ходе осмотра было обнаружено отсутствие ряда узлов и агрегатов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ока 1М4 в количестве 2 шту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ока Л001 Д в количестве 1 шту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ока Л001 К в количестве 1 шту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кту по установлению остаточной стоимости блоков 1М4, Л001 Д, Л001 К, утвержденному директором Калужского НИРТИ, износ аппаратуры оценивается в размере 95% от ее первичной стоимости для блоков Л001 Д и Л001 К и 97% - для блоков 1М4. Остаточная стоимость блоков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ока 1М4 - 4500 руб. за 1 б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ока Л001 Д - 5250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ока Л001 К - 300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бщая сумма ущерба составляет 17 250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риказа командира войсковой части 00000 от 19 июля 2001 года N 253 ответчики были привлечены к материальной ответственности в размере одного оклада месячного денежного содержания и одной месячной надбавки за выслугу лет каждый в счет частичного возмещения ущерба, причиненного государству. Общая сумма возмещенного ими ущерба составила 8165 руб. 3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йор Хохлов, будучи заместителем командира второй эскадрильи по ИАС, в соответствии со своими должностными обязанностями отвечает за хранение, сбережение и исправность всей авиационной техники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питан Лапин, старший лейтенант Ванин, старший лейтенант Соков, старший лейтенант Филин в разное время являлись бортовыми техниками, закрепленными за данным вертолетом. В их должностные обязанности также входило обеспечение сохранности и исправности закрепленной за ними авиацион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5 Федерального закона "О материальной ответственности военнослужащих" военнослужащие несут материальную ответственность в полном размере ущерба в случае, когда ущерб причинен военнослужащим, которому имущество было передано под отчет для хранения, перевозки, выдачи, пользования и други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и в соответствии с вышеназванной нормой Закона должны нести полную материальную ответственность, и с учетом частично возмещенного ими ущерба невозмещенный ущерб в сумме 9084 руб. 70 коп. также должен быть ими возмещ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5 Федерального закона "О материальной ответственности военнослужащих"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ов: майора Хохлова, капитана Лапина, старшего лейтенанта Ванина, старшего лейтенанта Сокова, старшего лейтенанта Филина в пользу войсковой части 00000 в возмещение причиненного ими ущерба 9084 руб. 70 ко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искового заявления - 5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исьменные доказательства на 12 листах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 войсковой части 0000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ковник Поп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4</Characters>
  <CharactersWithSpaces>2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Гусейнова Н.Ч.~Титов А.В.~Тюрин А.И.</dc:creator>
  <dc:description/>
  <dc:language>en-US</dc:language>
  <cp:lastModifiedBy/>
  <dcterms:modified xsi:type="dcterms:W3CDTF">2011-10-30T20:52:00Z</dcterms:modified>
  <cp:revision>2</cp:revision>
  <dc:subject>Форма</dc:subject>
  <dc:title>Примерная форма искового заявления о возмещении материального ущерба, причиненного военнослужащим, которому имущество было передано под отчет для хранения, перевозки, выдачи, пользования и других ц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