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имоновский гарнизонный вое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Войсковая часть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3074, Московская обла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ий район, п. Новый горо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Майор Ив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3074, Московская область, Одинцовский рай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 Новый городок, дом 127, кв. 1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388 609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ной ревизией войсковой части 111111 в 2009 году выявлены нарушения законности отпуска и расходования авиационно-технического имущества войсковой частью 00000. В 2008 году начальником группы РЭО первой авиационной эскадрильи войсковой части 00000 майором Ивановым, ответственным за учет вверенного ему авиационного имущества, в нарушение требований Руководства по войсковому (корабельному) хозяйству в Вооруженных Силах Российской Федерации, утвержденного Приказом Министра обороны Российской Федерации от 23 июля 2004 г. N 222, направлено для ремонта на 123-й АРЗ радиоэлектронное оборудование стоимостью 388 609 руб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акладной N 36/129 от 25 февраля 2008 года изделие ДИСС-013 - 12М стоимостью 162 480 руб., радиостанция Р-863 стоимостью 20 275 руб., курсовая система КУРС МП-2 стоимостью 12 17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акладной N 35/128 от 20 марта 2008 года группкомплект РВ-5 стоимостью 3594 руб., радиокомпас АРК-15 стоимостью 17 031 руб., два дальномера СД-67 стоимостью 101 275,6 руб., радиостанция Р-862 стоимостью 21 146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акладной N 31/40 от 25 января 2009 года курсовая система КУРС МП-2 стоимостью 12 170 руб., дальномер СД-67 стоимостью 50 637,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майор Иванов в установленном порядке авиационное имущество в авиационно-техническую службу войсковой части 11111 не сдал и не проконтролировал отправку оборудования на ремонтное предприятие. В результате халатного отношения майора Иванова к своим обязанностям указанное оборудование на завод не поступило и до настоящего времени его местонахождение не установлено, вследствие чего в войсковой части 00000 образовалась недостача авиацио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ми противоправными действиями майора Иванова воинской части причинен материальный ущерб в размере 388 609 руб. (триста восемьдесят восемь тысяч шестьсот девять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Тимоновского гарнизонного военного суда от 23 января 2007 года уголовное дело в отношении ответчика, обвинявшегося в совершении преступления, предусмотренного ч. 1 ст. 293 УК РФ, прекращено на основании п. 3 ч. 1 ст. 24 УПК РФ - в связи с истечением сроков давности уголовного пре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 Федерального закона "О материальной ответственности военнослужащих"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майора Иванова Вячеслава Степановича в пользу войсковой части 00000 в возмещение причиненного им ущерба 388 609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вободить войсковую часть 00000 от уплаты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ые доказательства на 6 лист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искового заявления о возмещении материального ущерба, причиненного действиями (бездействием) военнослужащего, содержащими признаки состава преступления, предусмотренного уголовным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