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Егорьев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, 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ВОГО ОТЧЕТА О ВЫПОЛНЕНИИ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Ы ЕГОРЬ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точник финансирова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юджет Егорьевского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ругие источ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1622"/>
        <w:gridCol w:w="2159"/>
        <w:gridCol w:w="2161"/>
        <w:gridCol w:w="2294"/>
        <w:gridCol w:w="1351"/>
        <w:gridCol w:w="2158"/>
        <w:gridCol w:w="2162"/>
        <w:gridCol w:w="2294"/>
        <w:gridCol w:w="1351"/>
        <w:gridCol w:w="2158"/>
        <w:gridCol w:w="2162"/>
        <w:gridCol w:w="2294"/>
        <w:gridCol w:w="1350"/>
      </w:tblGrid>
      <w:tr>
        <w:trPr>
          <w:trHeight w:val="240" w:hRule="atLeast"/>
          <w:cantSplit w:val="true"/>
        </w:trPr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7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</w:t>
            </w:r>
          </w:p>
        </w:tc>
        <w:tc>
          <w:tcPr>
            <w:tcW w:w="7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</w:t>
            </w:r>
          </w:p>
        </w:tc>
        <w:tc>
          <w:tcPr>
            <w:tcW w:w="7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финансирования </w:t>
              <w:br/>
              <w:t>по Долгосрочной</w:t>
              <w:br/>
              <w:t xml:space="preserve">целевой        </w:t>
              <w:br/>
              <w:t xml:space="preserve">программе      </w:t>
              <w:br/>
              <w:t xml:space="preserve">Егорьевского   </w:t>
              <w:br/>
              <w:t xml:space="preserve">муниципального </w:t>
              <w:br/>
              <w:t xml:space="preserve">района (тыс.   </w:t>
              <w:br/>
              <w:t xml:space="preserve">руб.)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Егорьевского   </w:t>
              <w:br/>
              <w:t xml:space="preserve">муниципального </w:t>
              <w:br/>
              <w:t xml:space="preserve">района         </w:t>
              <w:br/>
              <w:t xml:space="preserve">(тыс. руб.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финансирования </w:t>
              <w:br/>
              <w:t>по Долгосрочной</w:t>
              <w:br/>
              <w:t xml:space="preserve">целевой        </w:t>
              <w:br/>
              <w:t xml:space="preserve">программе      </w:t>
              <w:br/>
              <w:t xml:space="preserve">Егорьевского   </w:t>
              <w:br/>
              <w:t xml:space="preserve">муниципального </w:t>
              <w:br/>
              <w:t xml:space="preserve">района (тыс.   </w:t>
              <w:br/>
              <w:t xml:space="preserve">руб.) 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Егорьевского   </w:t>
              <w:br/>
              <w:t xml:space="preserve">муниципального </w:t>
              <w:br/>
              <w:t xml:space="preserve">района (тыс.   </w:t>
              <w:br/>
              <w:t xml:space="preserve">руб.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финансирования </w:t>
              <w:br/>
              <w:t>по Долгосрочной</w:t>
              <w:br/>
              <w:t xml:space="preserve">целевой        </w:t>
              <w:br/>
              <w:t xml:space="preserve">программе      </w:t>
              <w:br/>
              <w:t xml:space="preserve">Егорьевского   </w:t>
              <w:br/>
              <w:t xml:space="preserve">муниципального </w:t>
              <w:br/>
              <w:t xml:space="preserve">района (тыс.   </w:t>
              <w:br/>
              <w:t xml:space="preserve">руб.)      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Егорьевского   </w:t>
              <w:br/>
              <w:t xml:space="preserve">муниципального </w:t>
              <w:br/>
              <w:t xml:space="preserve">района (тыс.   </w:t>
              <w:br/>
              <w:t xml:space="preserve">руб.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итогового отчета о выполнении долгосрочной целевой программы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