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и для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а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.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. дело N ___ от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ИЗВ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Департамента жилищной политики и жилищного фонда города Москвы в ______________________ административном округе сообщает, что Ваше заявление о предоставлении из бюджета города Москвы субсидии для приобретения или строительства жилых помещений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префекта административного округа города Москвы "_________" ____________ 20____ г. N ________ Вам/Вашей семье из _______ человек субсидия предоставлена. На основании указанного распоряжения оформлено свидетельство о предоставлении субсидии для приобретения и строительства жилых помещений N ____. Срок действия Свидетельства - до "____" 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олучить Свидетельство в течение 5 рабочих дней по адресу: ________________________________, контактный телефон: _________, часы работы: ежедневно ________ п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сотруд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извещения о предоставлении из бюджета города Москвы субсидии для приобретения или строительства 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