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витии застр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в Одинцов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ВЕЩЕНИЯ О ПРОВЕДЕНИИ АУКЦИОНА НА ПРАВО ЗАКЛЮЧИ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ЗВИТИИ ЗАСТРОЕННОЙ ТЕРРИТОРИИ В ОДИНЦОВ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УНИЦИПАЛЬНОМ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,  место  нахождения, почтовый  адрес и  адрес 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ы, номер контактного телефона организатора аукци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ие  официального   сайта,  на   котором   размещено  извещ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аукцион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, дата, время проведения аукци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приема, порядок подачи заявок на участие в аукцио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участия  в  аукционе  заявители  представляют  в  установленн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и о проведении аукциона срок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ка  на   участие  в  аукционе по установленной форме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счета для возврата зада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иска   из  Единого государственного реестра юридических лиц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, выписка из Единого государственного реестра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- для индивидуальных предприним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внесение зада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   об  отсутствии  у заявителя задолженности по на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,  сборам  и  иным обязательным платежам в бюджеты любого уровн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внебюджетные  фонды  за  прошедший календарный год,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превышает  двадцать  пять  процентов  балансовой стоимости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 по  данным  бухгалтерской  отчетности  за  последний заверш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 заявок на участие в аукционе прекращается в 18.00 за пять дней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аукциона. Заявка на участие в аукционе, поступившая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ее  приема,  возвращается  в  день  ее  поступления  заявителю.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праве подать только одну заявку на участие в аукци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 решения  о  развитии  застроенной  территории,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 принято   решение   о   развитии:   постановление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цовского муниципального района от 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,  площадь  застроенной  территории, в отношении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развит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ая цена права на заключение договор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итерии определения лица, выигравшего аукцио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ля заключения договора о развитии застроенной территории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и  срок  отзыва  заявок на участие в аукционе: заявитель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отозвать принятую организатором аукциона заявку на участие в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дня  окончания срока приема заявок, уведомив об этом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а аукциона. Порядок внесения изменений в заявку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еменения  прав  на  земельные  участки,  находящиеся в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или государственная собственность на которые не разграни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асположенные   в   границах   такой   территории,   и  ограничения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,   обременения   прав   на   объекты  недвижимого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еся   в   муниципальной  собственности  и  расположенные  на  т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ие  градостроительного  регламента,  установленного для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  в  пределах  застроенной  территории, в отношении которой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разви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ид разрешенного использова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ельные параметры разрешенного строительств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граничения использования земельных участков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ные   нормативы   градостроительного    проектирования    (при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и - утвержденные администрацией 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е   показатели   обеспечения   застроенной  территории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принято решение о развитии, объектами социального   и  коммуна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ового назначения, объектами инженерной инфраструктуры)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г аукцион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задатка,  срок  и  порядок  его  внесения,  реквизиты сче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задатк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участия  в  аукционе  заявитель  вносит  задаток  на  указанн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и о проведении аукциона счет организатора тор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для перечисления зада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получ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банка получ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счета получателе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енные условия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еречень адресов зданий, строений, сооружений, подлежащих снос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цена права на заключение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обязательство  лица,   заключившего  договор  о развитии застр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 подготовить  проект планировки застроенной территории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 межевания  застроенной  территории,  в  отношении  которой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развитии,  в  соответствии  с  градостроительным  регламент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администрацией Одинцовского муниципального района расче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ми   обеспечения   такой   территории   объектами  социаль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-бытового   назначения,   объектами  инженерной  инфраструкту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ые  сроки  подготовки  таких  документов: _____ месяцев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 о развитии застроенной террито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обязательство  лица,  заключившего   договор  о развитии застр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 создать  либо  приобрести,  а  также  передать в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__________ благоустроенных   жилых   помещений   в  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 образования ______ для предоставления гражданам, высел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жилых  помещений,  предоставленных  по  договорам  социального  н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найма  специализированного  жилого  помещения и располож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енной  территории,  в  отношении  которой принято решение о развит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ые  сроки  выполнения  указанного  обязательства: ______ месяц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редоставления земельного участ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обязательство  лица,   заключившего  договор  о развитии застр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 уплатить  выкупную  цену  за  изымаемые  на 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 Одинцовского муниципального района, принятог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жилищным  законодательством,  жилые  помещения  в многоквартирных дом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ных  аварийными  и  подлежащими сносу и расположенных на застр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 в  отношении  которой  принято решение о развитии, и зем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и,  на которых расположены такие многоквартирные дома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помещений  и  земельных участков, находящихся в собственности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в  общей  долевой  собственности, в случае, если таким собствен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переданы  жилые  помещения  в соответствии с пунктом 4 части 3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6.2  Градостроительного  кодекса  Российской Федерации; максимальные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указанного обязательства: ____ с момента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обязательство   лица,  заключившего  договор  о развитии застр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  осуществить   строительство   на  застроенной  территори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которой принято решение о развитии, в соответствии с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    планировки    застроенной    территории;   максимальные 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строительства: ____ года с момента предоставл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обязательство  администрации   Одинцовского 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дить   проект   планировки   застроенной  территории,  включая 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евания  застроенной  территории,  в  отношении которой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и,  в  соответствии  с градостроительным регламентом и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 Одинцовского  муниципального района расчетными показа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такой  территории объектами социального и коммунально-бы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,   объектами   инженерной   инфраструктуры;  максимальные 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указанного обязательства: ___ месяца с момента предоставл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е  проекта  планировки  застроенной  территории,  включая 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евания застроенной террито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обязательство   администрации  Одинцовского 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в  установленном  порядке  решение  об  изъятии путем выкупа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в  многоквартирных  домах,  признанных  аварийными и подле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осу  и  расположенных  на  застроенной  территории,  в  отноше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развитии,  а  также  земельных  участков,  на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ы  такие  многоквартирные  дома;  максимальные  сроки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обязательства: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срок договора: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ответственность сторон  за неисполнение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:   в  соответствии  с  действующим  законодательством  и 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 развитии застроенной террито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) обязательство   лица,  заключившего  договор о развитии застр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,   осуществить  строительство  и  (или)  реконструкцию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й, социальной и коммунально-бытовой инфраструктур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еспечения застроенной территории, в отношении которой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развитии: _____; максимальные сроки выполнения указанного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) указание   видов  объектов,  предусмотренных  пунктом  11 насто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х  условий  и  подлежащих  по окончании строительства передач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ую собственность: ____; условия и сроки такой передачи: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) условия  и объем участия  администрации Одинцов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 в  развитии  застроенной  территории  с  указанием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: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) способы и размер обеспечения исполнения договора лицом, заключ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развитии застроенной территории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договора о развитии застроенной терри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5</Words>
  <Characters>9932</Characters>
  <CharactersWithSpaces>8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извещения о проведении аукциона на право заключить договор о развитии застроенной территории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