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экономразвития РФ от 24.11.2008 N 412, в котором приведена данная форма, вступает в силу с 1 января 2009 г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11.2008 N 41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ВЕЩЕНИЯ О ПРОВЕДЕНИИ СОБРАНИЯ О СОГЛАСОВА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СТОПОЛОЖЕНИЯ ГРАНИЦ ЗЕМЕЛЬНЫХ УЧАСТ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вручения заинтересованным лицам либо напр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чтовым отправление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ВЕЩЕНИЕ О ПРОВЕДЕНИИ СОБРАНИЯ О СОГЛАСОВАНИИ МЕСТОПОЛОЖЕНИЯ ГРАНИЦ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ЗЕМЕЛЬНОГО УЧАСТКА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┬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КАДАСТРОВЫЙ ИНЖЕНЕР          │           АДРЕСАТ &lt;1&gt;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├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┤</w:t>
      </w:r>
      <w:r>
        <w:rPr/>
        <w:t>кому: 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И.О. &lt;2&gt; ____________________________│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квалификационного аттестата &lt;3&gt; _____│куда: 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│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________________________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электронной почты _______________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актный телефон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┴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стоящим  извещаю  Вас  о  проведении  согласования   местополож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ницы земельного участка с кадастровым N _____________,  расположен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(адрес или местоположение земельного участка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аказчиком кадастровых работ является 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</w:t>
      </w:r>
      <w:r>
        <w:rPr/>
        <w:t>(фамилия, инициалы физическ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лица или наименование юридического лица, его почтовый адрес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и контактный телефон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обрание заинтересованных лиц по поводу  согласования  местополож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ницы состоится по адресу: 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____ ____ г. в ____ часов ____ минут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 проектом межевого плана земельного участка  можно  ознакомиться 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у: ________________________________________________________________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основанные возражения по проекту  межевого   плана  и  требования  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дении согласования  местоположения  границ  земельных  участков  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ности принимаются с "__" _________ ____ г. по  "__" _________ 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адресу: ___________________________________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межные земельные участки,  с  правообладателями  которых   требуетс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гласовать местоположение границы: 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кадастровые номера, адреса или местоположение земельных участков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  проведении   согласования   местоположения   границ   при   себ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обходимо иметь документ, удостоверяющий  личность, а также документы  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вах на земельный участок.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┬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&lt;4&gt; __________________________________│Дата "__" ________ 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(подпись кадастрового инженера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и расшифровка подписи)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┴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для оттиска печати кадастрового инженера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опублик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ВЕЩЕНИЕ О ПРОВЕДЕНИИ СОБРАНИЯ О СОГЛАСОВАНИИ МЕСТОПОЛОЖЕНИЯ ГРАНИЦ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ЗЕМЕЛЬНОГО УЧАСТКА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адастровым инженером &lt;2&gt; 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(фамилия, имя, отчество, почтовый адрес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 электронной почты, контактный телефон, N квалификационног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аттестата &lt;3&gt;)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отношении земельного участка с кадастровым N ________________________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положенного ________________________________________________________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(адрес или местоположение земельного участка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олняются  кадастровые  работы  по  уточнению  местоположения   границ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емельного участка.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аказчиком кадастровых работ является 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</w:t>
      </w:r>
      <w:r>
        <w:rPr/>
        <w:t>(фамилия, инициалы физическ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лица или наименование юридического лица, его почтовый адрес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и контактный телефон)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обрание заинтересованных лиц по поводу  согласования  местополож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ницы состоится по адресу: 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__________ ____ г. в ____ часов _____ минут.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 проектом межевого плана земельного участка  можно  ознакомиться 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у: _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озражения по  проекту  межевого  плана  и  требования  о  проведен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гласования  местоположения  границ  земельных  участков  на   местно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имаются с "__" _________ ____ г. по "__" _________ ____ г. по адресу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межные земельные  участки,  с  правообладателями  которых  требуетс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гласовать местоположение границы: 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кадастровые номера, адреса или местоположение земельных участков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  проведении   согласования   местоположения   границ   при   себ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обходимо иметь документ, удостоверяющий личность, а также  документы  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вах на земельный участок.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водятся сведения о правообладателе смежного земельного участка, с которым в соответствии с Федеральным законом от 24 июля 2007 г. N 221-ФЗ "О государственном кадастре недвижимости" необходимо согласовать местоположение границы земельного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ются фамилия, имя, отчество кадастрового инженера. Для лиц, считающихся кадастровыми инженерами до 1 января 2011 года, указываются фамилия, имя, отчество индивидуального предпринимателя или сокращенное наименование юридического лица и его основной государственный регистрационный но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Для лиц, считающихся кадастровыми инженерами до 1 января 2011 года, строка не заполня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Если кадастровые работы выполняются юридическим лицом, извещение подписывается лицом, имеющим право действовать от имени юридического лица без довер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0</Words>
  <Characters>7760</Characters>
  <CharactersWithSpaces>66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6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12:46:00Z</dcterms:modified>
  <cp:revision>2</cp:revision>
  <dc:subject>Форма</dc:subject>
  <dc:title>Примерная форма извещения о проведении собрания о согласовании местоположения границ земельных участ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