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кассационной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арбитражный суд ________________________________________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нахожд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одающее жалобу; заяви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ндивидуального предпринимателя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е лиц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 или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, номера телефонов, фак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указывается тот судебный акт, который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шение арбитражного су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арбитражного суда, чье решение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_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остановление _______________ арбитражного апелляци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апелляцион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от "__" _________ 200_ г. по делу N ________ арбитражным судом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арбитражного суда, чье решение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е требования 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ы (не удовлетворены, удовлетворены части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Если решение обжаловалось в апелляционном порядке, то 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 арбитражного апелляци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апелляцион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ервой инстанции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зультат пере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Если решение не обжаловалось в апелляционном порядке, то 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суда первой инстанции в апелляционном порядке не обжалова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шеуказанным решением  и (или)  постановлением  не согласен  (пол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) по следующим основаниям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злагаются обстоятельства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снована жалоба,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тверждающие эти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ите внимание! При изложении жалобы следует учитывать основания для изменения или отмены решения суда первой и (или) второй инстанции, указанные в ст. 288 АПК РФ, и на них основывать свои доводы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и выводов суда, содержащихся в решении, постановлении, фактическим обстоятельствам дела, установленным арбитражным судом первой и апелляционной инстанций, и имеющимся в деле доказатель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и либо неправильном применении норм материального &lt;1&gt; или процессуального права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правильным применением норм материального права является: неприменение надлежащего закона, применение закона, не подлежащего применению; неправильное истолкование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рушение или неправильное применение норм процессуального права является основанием для изменения или отмены решения, постановления арбитражного суда, если это нарушение привело или могло привести к принятию неправильного решения,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273, 275, 276, 278, 287, 288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нить или изменить решение суда первой и (или) постановление суда апелляционной инстанции (полностью или в части) и направить дело на новое рассмотрение или, не передавая на новое рассмотрение, принять новый судебный акт, необходимый лицу, подавшему жало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бо (в зависимости от ситу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ить одно из ранее принятых судеб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бжалуемого судебн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ы, подтверждающие уплату государственной пошлины в установленных порядке и размере или право на получение льготы по уплате государственной пошлины, либо ходатайство о предоставлении отсрочки, рассрочки ее уплаты или об уменьшении размера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ы, подтверждающие доводы лица, подающего жало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окумент, подтверждающий направление или вручение другим лицам, участвующим в деле, копий касса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веренность или иной документ, подтверждающие полномочия на подписание касса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5</Characters>
  <CharactersWithSpaces>4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Долгополов О.И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кассационной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