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Тендерного комитета г. Москвы от 07.09.2010 N 70-01-104/10, вступили в силу с 7 сентября 2010 года, за исключением изменений, внесенных в пункт 2.2.2 части II приложения 1, которые вступили в силу с 1 сентяб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курентной полит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июня 2009 г. N 70-01-77/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Тендерного комитета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7.2009 N 70-01-94/9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8.2009 N 70-01-112/9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10.2009 N 70-01-137/9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9.2010 N 70-01-104/1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 КОНКУРСНОЙ ДОКУМЕН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ОВЕДЕНИЮ ОТКРЫТОГО КОНКУРСА НА ПРАВО ЗАКЛЮ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проведению процеду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 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 города Москв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ентной полити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 200_ г.              "_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торгов первого уров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еестровый номер торгов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ОНКУРСН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ПРОВЕДЕНИЮ ОТКРЫТОГО КОНКУРСА НА ПРАВО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ОСУДАРСТВЕННОГО КОНТРАКТА Н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редмет контрак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конкурсной комиссии и специализированной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ская конкурсная комисс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размещении заказов первого уровн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курсная комиссия, созданная заказчик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размещении заказов второго уровн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изированная организ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наименование специализированн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граничений конкуренции по признакам ст. 17 Федерального закона РФ от 26.07.2006 N 135-Ф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┐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│ </w:t>
      </w:r>
      <w:r>
        <w:rPr/>
        <w:t>Установлено                         │ │ Не установле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┘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,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9</Characters>
  <CharactersWithSpaces>16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3:00Z</dcterms:created>
  <dc:creator>Департамент г. Москвы по конкурентной политике</dc:creator>
  <dc:description/>
  <dc:language>en-US</dc:language>
  <cp:lastModifiedBy/>
  <dcterms:modified xsi:type="dcterms:W3CDTF">2011-10-30T12:43:00Z</dcterms:modified>
  <cp:revision>2</cp:revision>
  <dc:subject>Форма</dc:subject>
  <dc:title>Примерная форма конкурсной документации по проведению открытого конкурса на право заключения государственного контракта на поставки товаров, выполнение работ, оказание услуг для государственных нужд города Москвы (титульный лис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