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 Госстроя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1.01.2002 N МДС 11-11.200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АЯ 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НТРАКТА ДЛЯ УПРАВЛЯЮЩЕГО ПРОЕКТО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КОНТРАКТ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      "____" _______________________ 199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ектный институт 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далее "Работодатель", в лице директора институ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одной стороны, и управляющий проек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в дальнейшем "Исполнитель", с другой стороны,  заключ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й контракт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1. ПРЕДМЕТ КОНТРА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 Работодатель  поручает,  а Исполнитель принимает на себ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ение  в  комплексе  или  в  отдельности работ по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аботки проектно-сметной, договорной (контрактной), тендерной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угой       технической      документации      и      руководст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ектно-изыскательскими  работами,  а  также работами по оказ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женерно-консультационных   услуг  на  протяжении  всего  пери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варительных    технико-экономических    оценок    и   расче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вестиций, проведения торгов (тендеров), подготовки, заключения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ения   генеральных   контрактов  (договоров)  на  выпол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ектно-изыскательских     работ     и     возведение    объек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ектирования, строительства, ввода в действие объекта и осво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ектных мощност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   Состав   работ,  технические,  экономические  и  друг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я  к  результатам  работ  определяются  в  дополнит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х к настоящему контракт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3.  Работодатель  обязуется  принять  выполненную  работу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оевременно оплатить согласно настоящему контракту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2. СРОКИ ВЫПОЛНЕНИЯ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 Сроки выполнения работ определяются календарными планам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яющими   неотъемлемую  часть  дополнительных  соглашений 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му контракт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 Задержка сроков выполнения работ, произошедшая не по ви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я,  дает  Исполнителю  право  на возмещение убытков и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ление срока выполнения работ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3. ОРГАНИЗАЦИЯ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1.  Порядок  организации  работ  по  выполнению контракта, 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кже  распределение  средств  по статьям расходов устанавливаю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ем  самостоятельно  в  пределах  средств, определенных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ительных соглашениях к настоящему контракт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2.  Исполнитель  вправе  для  выполнения  работ сформиров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еменный  трудовой  коллектив  (ВТК),  который  может состоять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й (отделов, групп) института и отдельных специалист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я  выполнения работ, организации и оплаты труда определяю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исьменными соглашениями между Исполнителем и членами ВТК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3.    Исполнитель   самостоятельно   определяет   структур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енный, профессиональный и квалификационный состав ВТК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4.  Исполнитель  вправе  по  согласованию с Работодателем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ной  (контрактной)  основе  привлекать для выполнения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угих участников: субподрядные организации, а также специалис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являющихся штатными работниками институ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5.  Работодатель  обязуется  урегулировать разногласия меж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ем  и  членами  ВТК,  Исполнителем и другими участник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ения работ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4. СТОИМОСТЬ РАБОТ И ПОРЯДОК РАСЧЕ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1. Стоимость работ, порядок расчетов и распределение объем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   между   их   участниками  устанавливаются  дополнитель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ми  к  настоящему контракту и соглашениями Исполнителя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ами  ВТК  и  договорами  (контрактами)  с  другими участник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.  По  требованию Работодателя Исполнитель должен представ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основание   предлагаемой   им   цены  работ  по  дополнитель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2. Средства, сэкономленные Исполнителем при выполнении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настоящему контракту, используются по его усмотре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3.  Работа  считается  выполненной  и  подлежит оплате пос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ания Работодателем и Исполнителем акта сдачи-приемки гот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укции  по  отдельным  этапам  и  по  окончании  работ в цел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ным   в   дополнительных   соглашениях   к  настоящ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акт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4.   Осуществление   Работодателем   окончательного  платеж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значает  его  отказ  от  всех  претензий  к Исполнителю. Принят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ончательного  платежа  Исполнителем  означает  его отказ от все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тензий к Работодател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5. ПОРЯДОК СДАЧИ И ПРИЕМКИ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1. Работодатель оставляет за собой право контроля в процесс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ения   работ   за   соблюдением  установленных  в  институ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й к научно-технической продук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2.  При  завершении  работы,  в том числе и по этапу работ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 представляет   работодателю   акт   сдачи-приемки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обходимую    продукцию    (документацию),    предусмотренную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ительных   соглашениях   к   настоящему   контракту.   Сро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ния  и  приемки  работы  Работодателем  устанавливаютс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лендарных планах, составляющих неотъемлемую часть дополнит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й к настоящему контракту. В случае отказа Работодателя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емки   работы   и   подписания   акта  сдачи-приемки  сторон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яется  акт  с  перечнем  необходимых  доработок и сроков 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6. ОТВЕТСТВЕННОСТЬ СТОРОН И РАЗРЕШЕНИЕ СПО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1. При неисполнении или ненадлежащем исполнении обязатель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 настоящему   контракту   Работодатель   и  Исполнитель  несу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сть на условиях и в порядке, установленных действую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2.  Исполнитель  полностью  компенсирует Работодателю ущерб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несенный  Работодателем из-за некачественного и несвоеврем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ения работ по настоящему контракт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3.  Работодатель  полностью  компенсирует Исполнителю ущерб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несенный из-за несвоевременной оплаты или необоснованного отка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 оплаты  выполненных  работ,  а  также в случае задержки сро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ения работ по вине Работодател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4.  Исполнитель несет ответственность перед Работодателем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ия  и  упущения других участников, привлекаемых Исполнител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выполнения работ по настоящему контракт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5.  Претензии,  споры и другие вопросы между Работодателем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ем   по   настоящему  контракту  решаются  комиссией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удовым   спорам.   Исполнитель   обязан   продолжать  выпол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актных обязательств в период разрешения спора, а Работод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олжает   оплачивать   выполненные   работы,   если   иное  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о соглашением в письменной форм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6.  Исполнитель  не  несет  ответственности  за невыпол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оих  контрактных  обязательств,  если  это вызвано неисполн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одателем своих обязательст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7.  Работодатель  не  несет  ответственности за невыпол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оих  контрактных  обязательств,  если  это вызвано неисполн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ем своих обязательст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8.  Работодатель  обеспечивает  и  несет  ответственность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людение   авторских   прав   Исполнителя   в   соответствии 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ом,   а  Исполнитель,  являясь  автором  продук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енной   по   настоящему   контракту,   несет   установлен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ом ответственность за ее качеств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7. ПРОЧИЕ УСЛО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1.  Исполнитель  обязуется  не  разглашать  конфиденциаль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ацию о величине договорной цены без согласия Работодател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2.   Работодатель   и  Исполнитель  имеют  равные  права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ованию   результатов   работ,   выполненных  по  настоящ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акту, и могут использовать их по своему усмотрению, если и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 предусмотрено  законодательством  или генеральными контракт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говорами)   на   выполнение   проектно-изыскательских  работ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ведение объек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8. ИЗМЕНЕНИЕ И РАСТОРЖЕНИЕ КОНТРА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1.  Изменения  и  дополнения  в  условия  контракта внося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лько  по  письменному  согласию  Исполнителя  и  Работодателя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формляются дополнительными соглашения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2.   Контракт   или  дополнительное  соглашение  могут  бы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торгнуты  в  двухстороннем  порядке  по  письменному соглаш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жду Исполнителем и Работодател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3.  Работодатель  вправе в одностороннем порядке расторгну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акт  или  аннулировать  дополнительное  соглашение  в  случа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вышения  Исполнителем  сроков  выполнения или при необеспеч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уемого качества работ. В этом случае Работодатель в письм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рме  уведомляет Исполнителя о намерении расторгнуть контракт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ительное соглашение. Если Исполнитель в течение недели пос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ения   уведомления   о  намерении  расторгнуть  контракт 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ительное  соглашение  не  согласует с Работодателем переч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обходимых  доработок и сроков их выполнения, Работодатель впра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торгнуть контрак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4.  Исполнитель  вправе  в одностороннем порядке расторгну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акт  или  дополнительное  соглашение  при задержке или отказ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одателя  в  оплате  выполненных  Исполнителем  работ.  В э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чае  Исполнитель  в  письменной форме уведомляет Работодателя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мерении расторгнуть контракт или дополнительное соглашение. Ес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одатель  в  течение  недели  после  получения  уведомления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мерении  расторгнуть  контракт  или дополнительное соглашение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ует   с   Исполнителем   сроки   оплаты  выполненных  рабо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вправе прекратить его исполнен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5.  Если в процессе выполнения работ выясняется неизбе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ения   отрицательного   результата   или   нецелесообраз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ьнейшего  проведения  работ,  Исполнитель  обязан приостанов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ы,  поставив об этом в известность Работодателя в трехднев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 после приостановления работ. В этом случае стороны обязаны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хдневный   срок   рассмотреть   вопрос   о  целесообразности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лениях продолжения работ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9. ВСТУПЛЕНИЕ КОНТРАКТА В СИЛ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1. Контракт вступает в силу с даты его подпис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й  контракт подписан в двух экземплярах, по одному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их сторон, и состоит из ____ страниц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                   РАБОТОДАТЕЛ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09</Words>
  <Characters>10093</Characters>
  <CharactersWithSpaces>86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3:00Z</dcterms:created>
  <dc:creator>Государственный комитет Российской Федерации по строительству и жилищно-коммунальному комплексу</dc:creator>
  <dc:description/>
  <dc:language>en-US</dc:language>
  <cp:lastModifiedBy/>
  <dcterms:modified xsi:type="dcterms:W3CDTF">2011-10-30T12:43:00Z</dcterms:modified>
  <cp:revision>2</cp:revision>
  <dc:subject>Форма</dc:subject>
  <dc:title>Примерная форма контракта для управляющего проект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