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октября 1998 г. N 1088-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э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1999 N 1276-Р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МЕРНАЯ ФОРМА КОРЕШКА ВЫПИС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бланка N _______________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и из решения от "____"_________ г. N 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аво заключения договора аренды с правом выкуп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а выдана "___"______________ г. Рег. номер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дата, подпись,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.И.О. исполнителя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 Корешок выдан "___"____________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дата, подпись,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.И.О. получателя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 (линия отрыва)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эр Москв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корешка выписки из решения на право заключения договора аренды с правом выку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