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Любер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7 N 139/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Люберцы             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а   Люберцы,   именуемая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(наименование  юридического  лица),   именуемое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(должность, Ф.И.О.), 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ор предоставляет Заемщику бюджетный кредит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Цель кредитовани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Общая сумма кредит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За пользование предоставленным бюджетным кредитом Заемщик уплачивает Кредитору (установленный размер) процентов год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кончательная дата погашения кредита - "___" 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График погашения кредита и уплаты процентов за 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44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ставляет обеспечение исполнения своих обязательств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й кредит обеспечивается (залогом/поручительством) согласно договору (залога/поручительства) N ___ от "__" 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банковской гарантией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 "__" 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едоставления процентных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юридическое лицо не является муниципальным унитарным предприятием, имущество которого находится в собственности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е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, а также нормативными правовыми актами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ор: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0</Characters>
  <CharactersWithSpaces>4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кредитного договора, заключенного между юридическим лицом и администрацией города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