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Волоколамск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  городского   поселения   Волоколамск  Шулепов  Васи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аевич,  именуемый  в  дальнейшем  "Кредитор",  действующ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   городского  поселения  Волоколамск  от 17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     N  RU  505301012006001,     с  одной  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Заемщик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предоставляет  Заемщику  бюджетный  креди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  За  пользование  предоставленным  бюджетным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уплачивает Кредитор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новленный 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Окончательная дата погашения кредита "___" 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5.   График   погашения  кредита  и  уплаты  процент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0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 Заемщик   гарантирует   использовать   предо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кредит в соответствии с целевым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Заемщик   предоставляет  обеспечение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   договору    (залогу/поручительству)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 кредит обеспечивается банковской гарантией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 ______________________________"_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я условий бюджетн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Проводить   проверки   Заемщика   на  предмет 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редита и финансов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Расторгнуть   договор   в   одностороннем   порядк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,     предусмотренным     бюджетным     и 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,  а  также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:  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9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кредитного договора на предоставление бюджетного кредита юридическому лицу из бюджета городского поселения Волоколамск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