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ломенского муниципального района МО от 22.10.2007 N 308/36СД, в котором приведена данная форма, вступило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бюджетных кред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м лицам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омен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ЫЙ ДОГОВОР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(наименование муниципального образования)  "__" 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_____ (наименование муниципального образова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в дальнейшем "Кредитор", в лице руководителя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местной администрации (Ф.И.О.), действующего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я      главы     местной     администрации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 200_ г. N __, с одной стороны, и _____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),  именуемое  в  дальнейшем  "Заемщик",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), действующего на основании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. Предмет кредитн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Кредитор  предоставляет  Заемщику  бюджетный  кредит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1. Цель кредитова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2. Общая сумма креди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3. За  пользование  предоставленным   бюджетным   креди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   уплачивает  Кредитору  (установленный размер) 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овых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В случае предоставления процентных креди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4. Окончательная дата погашения кредита "__" 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5.  График   погашения   кредита  и  уплаты  процентов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и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3104"/>
      </w:tblGrid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гашения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Заем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емщик гарантирует использовать предоставленный бюджетный кредит в соответствии с целевым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емщик представляет обеспечение исполнения своих обязательств &lt;2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е если юридическое лицо не является муниципальным унитарным предприятием, имущество которого находится в собственности (наименование муниципального обра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юджетный кредит обеспечивается (залогом/поручительством) согласно договору (залога/поручительства) N ____ от "___" 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юджетный кредит обеспечивается банковской гарантией N ____, выданной (наименование банка) "___" 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емщик производит погашение бюджетного кредита и процентов за пользование бюджетным кредитом в размере и сроки, предусмотренные настоящим Договором, путем перечисления денежных средств на соответствующие реквизиты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емщик вправе досрочно полностью или частично погасить бюджетный кредит и проценты за пользование им, предварительно получив на это согласие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емщик представляет Кредитору документы и сведения, необходимые для проведения проверок целевого использования кредита и финансов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Креди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числить денежные средства на счет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ребовать исполнение условий бюджетного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оводить проверки Заемщика на предмет целевого использования кредита и финансов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сторгнуть Договор в одностороннем порядке по основаниям, предусмотренным бюджетным и гражданским законодательством Российской Федерации, а также нормативными правовыми актами __________ (наименование муниципального обра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емщик и Кредитор обязуются выполнять требов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арушения условий целевого использования бюджетного кредита к Заемщику применяются санкции, предусмотренные статьями 289, 290, 291 Бюджет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и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подписания и действует до исполнения сторонами принятых на себя настоящим Договором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поры и разногласия, возникшие при исполнении настоящего Договора или в связи с ним, рассматриваются в порядке, предусмотренном законодательством Российской Федерации. Стороны берут на себя обязательства способствовать разрешению всех возникающих в процессе исполнения настоящего Договора разногласий путем переговоров в до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емщик и Кредитор при изменении своих юридических статусов и юридических адресов обязуются в 3-дневный срок уведомить об этом соответствующие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 составлен в двух экземплярах, имеющих одинаковую юридическую силу и хранящихся по одному экземпляру у Кредитора и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емщик:                                   Креди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7</Words>
  <Characters>5130</Characters>
  <CharactersWithSpaces>4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Органы местного самоуправления Коломенского района (Московская область)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кредитного договора на предоставление бюджетного кредита юридическому лицу из бюджета Коло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