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отельник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РЕДИТ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РЕДИТНЫЙ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(наименование муниципального образования)    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______________ (наименование муниципального образ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"Кредитор", в лице руководителя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й  администрации  (Ф.И.О.),  действующего  на  основании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местной администрации (Ф.И.О.) от "___" ___________ 200_ г.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 (наименование юридического лица)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 "Заемщик",  в   лице   (должность, Ф.И.О.),  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кредит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редитор  предоставляет  Заемщику  бюджетный  кредит  н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За  пользование   предоставленным   бюджетным  кредитом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    Кредитору   (установленный   размер)  процентов  год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случае предоставления процентных креди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4. Окончательная дата погашения кредита "__" 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5.   График     погашения    кредита    и   уплаты   процентов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и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644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Заем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гарантирует использовать предоставленный бюджетный кредит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представляет обеспечение исполнения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й кредит обеспечивается (залогом/поручительством) согласно договору (залога/поручительства) N ____ от "___" 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й кредит обеспечивается банковской гарантией N ____, выданной (наименование банка) "___" 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я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оверки Заемщика на предмет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Договор в одностороннем порядке по основаниям, предусмотренным бюджетным и гражданским законодательством Российской Федерации, а также нормативными правовыми актами __________ (наименование муниципального образова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условий целевого использования бюджетного кредита к Заемщику применяются санкции, предусмотренные статьями 289, 290, 291 Бюджетного кодекса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емщик:               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7</Characters>
  <CharactersWithSpaces>4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кредитного договора, заключенного между юридическим лицом и администрацией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