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ешением Совета депутатов городского поселения Мытищи Мытищинского муниципального района МО от 27.06.2006 N 12/1, в котором приведена данная форма, вступил в силу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кредитов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 Мытищи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ГО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Й ДОГОВОР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ытищи Московской области "__" 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городского   поселения   Мытищи   Мытищ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района  Московской области, именуемая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редитор",  в лице руководителя финансового управления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 Мытищи  Мытищинского  муниципального  рай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____________, действующего на основании распоряжения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 поселения  Мытищи  Мытищинского 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Казакова А.М. от "__" _______ 200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Заемщик", в лице 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редит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Кредитор   предоставляет  Заемщику  бюджетный  креди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Цель кредит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Общая сумма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3. За   пользование   предоставленным  бюджетным  креди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уплачивает Кредитору ___________________________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новленный 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ых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редоставления процентных кред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Окончательная дата погашения кредита "__" 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5. График погашения кредита и уплаты процентов за пользование 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699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гашения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Заем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емщик гарантирует использовать предоставленный бюджетный кредит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емщик предоставляет обеспечение исполнения своих обязательств &lt;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если юридическое лицо не является муниципальным унитарным предприятием, имущество которого находится в собственности городского поселения Мытищи Мытищин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кредит обеспечива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логом/поручитель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оговору ________________________ N _____ от "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лога/пору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кредит обеспечивается банковской гарантией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 "__" 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емщик производит погашение бюджетного кредита и процентов за пользование бюджетным кредитом в размере и сроки, предусмотренные настоящим Договором, путем перечисления денежных средств на соответствующие реквизиты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емщик вправе досрочно полностью или частично погасить бюджетный кредит и проценты за пользование им, предварительно получив на это согласие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емщик представляет Кредитору документы и сведения, необходимые для проведения проверок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ислить денежные средства на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исполнение условий бюджет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одить проверки Заемщика на предмет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торгнуть Договор в одностороннем порядке по основаниям, предусмотренным бюджетным и гражданским законодательством Российской Федерации, а также нормативными правовыми актами городского поселения Мытищи Мытищин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емщик и Кредитор обязуются выполнять требов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условий целевого использования бюджетного кредита к Заемщику применяются санкции, предусмотренные статьями 289, 290, 291 Бюджет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исполнения сторонами принятых на себя настоящим Договоро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и разногласия, возникшие при исполнении настоящего Договора или в связи с ним, рассматриваются в порядке, предусмотренном законодательством Российской Федерации. Стороны берут на себя обязательства способствовать разрешению всех возникающих в процессе исполнения настоящего Договора разногласий путем переговоров в до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емщик и Кредитор при изменении своих юридических статусов и юридических адресов обязуются в трехдневный срок уведомить об этом соответствующие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имеющих одинаковую юридическую силу и хранящихся по одному экземпляру у Кредитора и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:                               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2</Words>
  <Characters>5767</Characters>
  <CharactersWithSpaces>4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кредитного договора для предоставления бюджетного кредита юридическому лицу городского поселения Мытищи Мытищ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