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на засед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екоторых вопрос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формир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х комисс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отоколом заседания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9 N 158-1-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ЧНОГО ЗАЯВЛЕНИЯ КАНДИДАТА НА ДОЛЖНОСТЬ ПРЕДСЕДА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БИРАТЕЛЬНОЙ КОМИССИИ 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ГЛАСИИ НА ОБРАБОТКУ ЕГО ПЕРСОНАЛЬНЫХ Д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ишется собственноруч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Центральную избирательную комис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оссийской Федерации от ч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регистрированно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адрес регистрации 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 почтовым индекс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спорт серия ____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дан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ата выдачи и 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ыдавшего докумен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(фамилия, имя, отчество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атьей 9 Федерального закона от 27 июля 2006 года N 152-ФЗ "О персональных данных" и в целях реализации законодательства в области избирательного права и процесса в части осуществления Центральной избирательной комиссией Российской Федерации своих полномочий при формировании избирательных комиссий субъектов Российской Федерации по внесению предложения о назначении меня на должность председателя избирательной комиссии (наименование избирательной комиссии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ю соглас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тральной избирательной комиссии Российской Федерации, расположенной по адресу: город Москва, Большой Черкасский переулок, дом 9,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части первой статьи 3 Федерального закона от 27 июля 2006 года N 152-ФЗ "О персональных данных", со сведениями о фактах, событиях и обстоятельствах моей жизни, представленных в Центральную избирательную комиссию Российской Федерации в соответствии с Порядком подготовки и рассмотрения на заседании Центральной избирательной комиссии Российской Федерации некоторых вопросов, связанных с формированием избирательных комиссий субъекто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сие действует со дня его подписания до дня отзыва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2813</Characters>
  <CharactersWithSpaces>23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личного заявления кандидата на должность председателя избирательной комиссии субъекта Российской Федерации о согласии на обработку его персональных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