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на засед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екоторых вопрос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формир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ОГО ЗАЯВЛЕНИЯ КАНДИДАТА О СОГЛАСИИ НА ПРЕДЛОЖЕНИЕ 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НДИДАТУРЫ ДЛЯ НАЗНАЧЕНИЯ ЧЛЕНОМ ИЗБИРАТЕЛЬ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ИШЕТСЯ СОБСТВЕННОРУЧН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   Центральную     избира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миссию Российской  Федерац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ражданина 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     имя,     отчеств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ыдвинутого   для   назначен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став (наименование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ми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ю согласие на предложение моей кандидатуры для назначения членом (наименование избирательной комиссии) с правом решающего голоса. С положениями Федерального закона "Об основных гарантиях избирательных прав и права на участие в референдуме граждан Российской Федерации", в том числе регулирующими деятельность членов избирательных комиссий, ознаком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раничений, предусмотренных статьей 29 Федерального закона "Об основных гарантиях избирательных прав и права на участие в референдуме граждан Российской Федерации", для назначения меня на указанную должность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дпись, да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8</Characters>
  <CharactersWithSpaces>1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личного заявления кандидата о согласии на предложение его кандидатуры для назначения членом избиратель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