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ЗАЯВЛЕНИЯ КАНДИДАТА О СОГЛАСИИ НА 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ЖНОСТЬ ПРЕДСЕДАТЕЛЯ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ИШЕТСЯ СОБСТВЕННОРУЧ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    Центральную     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иссию    Российской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члена 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иссии; 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даю согласие на представление моей кандидатуры на должность председателя (наименование избирательной комиссии). С положениями Федерального закона "Об основных гарантиях избирательных прав и права на участие в референдуме граждан Российской Федерации", в том числе регулирующими деятельность членов избирательных комиссий,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личного заявления кандидата о согласии на представление на должность председателя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